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9165682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510734181"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57099221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89326828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05153216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58748581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61159059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958865128"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106988930"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503349529"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79108396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6202706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48792160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876026677"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75875684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1182539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687618285"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40404852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28605429"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03395978"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