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7078289"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117212176"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60469139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