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4889000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8812631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