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utine Name:</w:t>
        <w:tab/>
        <w:t>add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dds a simulation event to the simulation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  <w:tab/>
        <w:tab/>
        <w:t>addtask function [argument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</w:t>
        <w:tab/>
        <w:t>a compiled C function to be execut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tep in the simulation phase accord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der in the schedule table (almost al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is fucntion will be "Simul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</w:t>
        <w:tab/>
        <w:t>arguments for the specifi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ractically speaking this means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task Simulate path -action a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</w:t>
        <w:tab/>
        <w:tab/>
        <w:t>path specification of elements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typically a wildcard path d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a CLASS-conditioned sel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dentify all elements of a specific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tion-name</w:t>
        <w:tab/>
        <w:t>action to perform on specifie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usually INIT or PROCESS; 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tion, as determined by lista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task  Simulate /##[CLASS=myclass]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task  myfunction  myar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tartup/schedule.g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task Simulate /##[CLASS=buffer]      -actio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task Simulate /##[CLASS=segment]     -actio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task Simulate /##[CLASS=device]      -action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task Simulate /##[CLASS=buffer] 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task Simulate /##[CLASS=projection]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task Simulate /##[CLASS=spiking]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task Simulate /##[CLASS=gate]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task Simulate /##[CLASS=segment][CLASS!=membrane][CLASS!=gate]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LASS!=concentration][CLASS!=concbuffer]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task Simulate /##[CLASS=membrane]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task Simulate /##[CLASS=hsolver]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task Simulate /##[CLASS=concentration]  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task Simulate /##[CLASS=concbuffer]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task Simulate /##[CLASS=device] 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task Simulate /##[CLASS=output]  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  <w:tab/>
        <w:tab/>
        <w:t>GENESIS provides a default simulation schedule tha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simulation configurations (see above), bu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ulation you may need to specify a different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imulator should process elements in the simul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addtask to enter simulation events to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hedu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ust be careful to avoid multiple references t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same action. For instance, given a model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ix elements /test[1-6], the following schedu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valid specification since it would cause test[1]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oked twice on each simulation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task Simulate  /test[1]  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task Simulate  /test[1-6]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broad path specifications, it is easy to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multiple reference. However, you can check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ccurrences by running the check routine.  In the abov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ing check after entering the above specification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* Error - '/test[1]' multip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ith action 'PROCESS'. Check task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sk [2] refers to the second addtask comman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was responsible for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ely, not scheduling all enabled elements (see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simulation is detected as an error by the che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instance, given the model of six elements used abo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ght define a schedule with one addtask cal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dtask Simulate  /test[1-5]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check would produce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Warning - '/test[6]' is not scheduled for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valid schedule for this set of elements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task Simulate  /test[1]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task Simulate  /test[2-6]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ddtask Simulate  /test[1-6]  -a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</w:t>
        <w:tab/>
        <w:t>Schedules, resched, deletetasks, showsched, che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