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791752177"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531450049"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1866195770"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1215403264"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169384058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476063742"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1828672684"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1219409477"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