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4432657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6891578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2946489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0031637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