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a list of elements in the elemen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e [path] -recursive 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ab/>
        <w:t>pathname of element (default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);  path cannot includ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</w:t>
        <w:tab/>
        <w:tab/>
        <w:t>recursively display entire tre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giv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ab/>
        <w:t>display object type along with ele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ype will be included in curly brac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elemen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le /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proto {neutral} </w:t>
        <w:tab/>
        <w:t xml:space="preserve">output {neutral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ll/ {neutral} </w:t>
        <w:tab/>
        <w:t xml:space="preserve">data/ {xform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le /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proto </w:t>
        <w:tab/>
        <w:tab/>
        <w:t xml:space="preserve">out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ll/ </w:t>
        <w:tab/>
        <w:tab/>
        <w:t xml:space="preserve">data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m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ltage/ </w:t>
        <w:tab/>
        <w:t xml:space="preserve">RE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 </w:t>
        <w:tab/>
        <w:tab/>
        <w:t xml:space="preserve">QU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ata/vol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_axis </w:t>
        <w:tab/>
        <w:tab/>
        <w:t xml:space="preserve">y_ax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tle </w:t>
        <w:tab/>
        <w:tab/>
        <w:t xml:space="preserve">vol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Unlike the listings produced by the analogous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"ls", the listings produced by the le routin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not in alphabetical order, but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le listings, items preceded by an asterisk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roto) will not participate in simulations (see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isable routines for control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