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333917935"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320138966"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957926550"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727273076"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237787469"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621555530"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2033332351"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584478326"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