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459868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032159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