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2648944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1040224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