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17667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03653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70556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