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30559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4548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09171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89221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