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20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737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131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717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