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0374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29012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530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82567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