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48921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7568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60910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