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9328632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1440757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6826460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367067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9802433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6065552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4609871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589155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