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1320675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6887153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3697484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5466966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