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6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99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74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75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26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39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7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70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42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91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5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8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7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