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692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165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873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570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775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268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902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382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442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662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307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961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124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491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002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035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