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70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90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767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67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080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003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78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55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51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793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91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40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92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27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756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