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4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01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902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83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3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2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11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2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218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228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71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8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