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62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20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83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53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930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76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471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574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29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099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8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59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0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549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07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0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420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