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459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652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97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12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316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979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54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492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21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65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778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8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236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17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048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