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ibrary of routines that implements the RC2 algorith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RFC2268.  It consists of the follow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2_expand_key(char[] key, int length, int effective_key_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s the given key (consisting of an array of chars of length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128 byte key buffer (internal).  The maths is interesting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 is that each byte of the expanded key depends on every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ive_key_length specifies how much of the given key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is is a throwback to the underlying algorithm used.  Usu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same a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2_encrypt(unsigned short input[4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s the given 8 bytes and places the result in the same plac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ly expand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2_decrypt(unsigned short input[4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operation from above, again using the previously expand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therefore, the following actions take place to encrypt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2_expand_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data left to encryp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2_encry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similar operation for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application, written by myself, is provided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avours to either encrypt or decrypt stdin (depending on h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) and print the results to stdout, using the supplied key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, bug reports, can go to moi at &lt;mpalmer@sia.net.a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lames (for whatever reason) can be happily poured to /dev/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P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palmer@sia.net.au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