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279797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580286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