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2564421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9655650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243201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