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8715748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762582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678499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840288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