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58232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71275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68369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38046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4371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89210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40328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92520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