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440335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80792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62355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870851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