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398265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036689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550497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6790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86740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2403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54630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56370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