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182435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839306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43371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38372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84538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324615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850510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916399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