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594241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15355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808297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56318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