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46598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11869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3204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79719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3805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7681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