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11046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36789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84399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