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998640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010228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8049471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686602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77587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0881504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5143250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