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75417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67249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2926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66057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93577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18286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96942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72514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05774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29820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22885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00989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44746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75957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69048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55051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49486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45884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9874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95865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49298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54278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21105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25062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04219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