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8069017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9402297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602265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551608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8060917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6947390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3512910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96146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904103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697063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6629866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932358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1177272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2464284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6451009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3493754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914419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6496001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0861516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5642860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6897541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0334823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