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200225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6889081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702573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358749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34682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