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ro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rolog'' for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proloaded=\rela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0 $) provides the \PS\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contains the definitions of the main \PS\ programming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ort the \PS\ effects available in \Xy-pic.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psdict.doc| describes the extra \PS\ needed to support the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\PS\ dictionary called |XYdict| within the usual |userdi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ictionary supplied by the 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ed here are ones which may by used by extensi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-end, which loads many more commands into this diction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be found in |xypsdict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@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obeylines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dict where not{200 dict /XYdict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mark exch XYdict begin countdictstack /xyleve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en xycolor mark xypatt xypattern stopped xyclo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tomark}def /xyg{gsave xy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{currentfont exch xy grestore setfo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c{{xychgcol}xy}def /xyc{XYdict begin xycolstore 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x{/xyYpos exch def /xyXpos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{currentpoint xyx}def  %/xycp{currentpoint xyx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{setupDirection XYdirection 2 mu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t{currentpoint xyt 2 copy 6 2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t{xyXpos xyYpos 2 copy translate}def /xyr{neg rotat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rs{neg rotat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t{neg exch neg exch translate}def /xys{scal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s{scal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i{0 0 transform grestore gsave itransform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17oztex}\ifx\currentxydriver@\next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b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e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N@{oztex}\ifx\currentxydriver@\next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special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pen{currentdict /XYddict known{XYddict null eq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ddict begin xyopen}ifelse}i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lose{countdictstack -1 xylevel 1 add{pop end}f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gcol{/xycolor exch def}def /xysetcol{xypush xychgco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ush{16 dict /XYddict exch def XYddict begi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de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ict /XYddict undef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dict null def}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 /xypush load def /pp /xypo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spt{72 72.27 div dup scale}bind def /pscorrect{.85 mul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tartxy{gsave xypspt xywidth xycap xyjoin xymiter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/grulexy{gsave xyrul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ath{gstartxy rmoveto counttomark 2 idiv -1 1{pop lineto}for}de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roke{stroke grestor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ill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ofill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lip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eoclip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line{xypath xystroke}def /xypolyfill{xypath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otsep{/@ currentlinewidth 2 mul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ot{xypath xydotsep [0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ash{xypath xydotsep [@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olyeofill{xypath xyeofill}def /pe /xypolyeo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l /xypolyline load def  /pf /xypoly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t /xypolydot load def  /pd /xypolydash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4pop{arcto 4{pop}repeat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val{gstartxy oval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ircle{gstartxy dup dup neg dup dup neg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ircle{gstartxy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le{dup 0 moveto 0 0 3 -1 roll 0 360 ar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al{newpath dup 0 exch 3 copy 10 3 roll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dup 5 1 roll 0 7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dup 4 1 roll 0 exch 6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dup 8 1 roll 0 4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4pop close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 /xyoval load def /ox /xyellips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it{dup currentlinewidth 6 mul div round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 exch def [0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lldash{dup 4 -1 roll 10 exch div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dash{dup 10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it{div round 2 mul div /@ exch def [@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circ{gstartxy cirlen dot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circ{gstartxy cirlen dash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oval{gstartxy 5 copy ovlen dotit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oval{gstartxy 5 copy ovlen ovdash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len{dup 6.283185 mul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len{3 -1 roll sub 3 1 roll sub add exch 1.716815 mul sub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len dotit circle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ellipse{gstartxy counttomark 1 gt{squarify add 2 div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 exch 1 exch}ifelse cirlen elldash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t /dotellipse load def /od /dash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t /dotoval load def /vd /dashoval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oval{gstartxy oval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illcircle{gstartxy circle xyfil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ellipse{gstartxy squarify pop pop 1 circle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arify{4 copy sub 2 div 3 1 roll sub 2 div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2 div 3 1 roll add 2 div 2 cop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add 2 div currentlinewidth exch div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e /fillellipse load def /fo /filloval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c /fillcircl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width{.4 pscorrect setlinewidth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ash{[] 0 setdash}bind def /xycap{1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join{1 setlinejoin}bind def /xymiter{10 setmiterlimi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c{dup exec xychgco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w{dup setlinewidth /@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width{@l setlinewidth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{dup setlinecap /@c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cap{@c setlinecap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j{dup setlinejoin /@j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join{@j setlinejoin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l{dup setmitrelimit /@m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miter{@m setmitrelimit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upDirection{dup -2048 lt{3072 add neg 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0 lt{1024 add neg -1024}{dup 2048 lt{1024 sub -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3072 sub 1024}ifelse}ifelse}ifelse 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180 gt{360 sub}if dup /XYdirection exch def rotat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ray{setgray}bind def /gray@{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gb{setrgbcolor}bind def /rgb@{setrg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sb{sethsbcolor}bind def /hsb@{seths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mykcolor where{pop}{/setcmykcolor{dup 3 1 rol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 sub 1 add 5 1 roll exch sub 1 add 4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sub 1 add 3 1 roll setrgbcolor}bind 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myk{setcmykcolor}bind def /cmyk@{setcmyk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halftone where{/sethalftone load /tone exch def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array 3 array def /xycolstore{currentrgbcolor 2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ch xycolarray 3 1 roll put}for}def xycol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1 2{xycolarray exch get}for setrgbcol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{}def /xypattern{cleartomark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r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