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r.doc,v 3.0 1995/07/07 20:13:19 ross Exp ros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Rotations and Scalin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r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r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3.0 $) provides \Xy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effects defined in the |rotate|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sloaded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.tex}{\xyerror@{Could not load xyps-s.tex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ffects defined in the |rotate| extension can be implemented using a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river&gt;. However different &lt;driver&gt;s need not handle things in the same w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\PS\ code may be required to match the specific environ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&lt;driv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generic \PS\ code which is known to work corre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rivers. It is written so as to indicate where modifica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accomodate specific &lt;driver&gt;s. For such driver-specific vari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appropriate &lt;driver&gt;-file, called |xy|&lt;driver&gt;|.doc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ransform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retransform@{\xyPSrawA@{\preXYtransform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sttransform@{\xyPSrawZ@{\postXYtransform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preXYtransform@=\xyPSpretransform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ostXYtransform@=\xyPSposttransform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otSpli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preShape@@\expandafter{\xyPSpr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postShape@@\expandafter{\xyPSpos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esca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cale@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plitPS@{\xyscale@start(#1,#2)}{\xyscale@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rotSplit@\xyPSpsxy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rotate@@#1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plitPS@{\xyrot@start(#1 xyd)}{\xyrot@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rotSplit@\xyPSpsxy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ecialRotat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plitPS@{\xyrot@start(#1)}{\xyrot@end}\xyPSrotSplit@\xyPSpsxy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PSspecialRotate@@#1@@{\xyPSspecialRotat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|xyr| is defined in |xyps-ps.doc|, to stor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s a ro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hea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stScript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codes to start the rotation or scaling are given as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yrot@start| and |xyscale@start| with arguments to include a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otation-angle or scaling fa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Scal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start(##1){{xyt ##1\space xy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start(##1,##2){{xyt ##1\space##2\space xy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{}\def\xyscale@end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 are placed using |\xyPSsplitPS@| so as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before and after the code for the actual &lt;object&gt; being typ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followed by |\xyPSpsxy@|, which results in \PS\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current position, storing it with keys |xyXpos| and |xyYpos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be accessible to the code for the rotation o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&lt;driver&gt; must either call |\xyRotScale@@| to us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, or define its own macro to be called at installatio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ts alternative expansions to |\xyrot@start(#1)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scale@start(#1,#2)|, |\xyrot@end| and |\xyscale@end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ollowing macro to allow the \PS\ mechanism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rotscale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Rotate@=\xyPS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SpecialRotate@=\xyPSspecial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SpecialRotate@=\doPSspecial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Rotnamed@=\xyPSpsx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Rot@named@=\xyPSrot@nam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scale@=\xyPS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hape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-install, simply call |\UnloadRotate@|, see |xyrotate.doc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