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by Sanjay Ghema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YSTEM FOR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methods an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representations are hidden -- only method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have to be explici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sing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name their receiver object as "$se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also access instance variables through an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invoke their supercla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a creator body that is run to initialize clas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define a method to be run whenever an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&lt;class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cedure called &lt;class-name&gt; that takes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creates a class instance, and then executes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ass instance.  &lt;Create-body&gt; can refer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 $self.  In addition, an array named "slots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tore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ons {a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ar)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dr) $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instance of class &lt;class-name&gt;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class-name&gt; with the appropriat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return a string handle for the new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[&lt;class-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st [Cons 1 [Cons 2 [Cons 3 ""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 with a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ame to give a class instance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&lt;classname&gt;-with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tack {}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-with-na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class intance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&lt;object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$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code to run when a class instanc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called "destructor".  This metho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y class instanc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ethod for a particular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&lt;class-name&gt; &lt;method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method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method-body&gt;, $self refers to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invoke another method &lt;method2&gt;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lf &lt;method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ethod body, instance variables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a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d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a method on an object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-handle&gt; &lt;method-nam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stdout "[$pair car] [$pair cd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has one slot "elements" that is a list of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topmost item is at the fro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tac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siz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length $slot(elemen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empty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expr {[$self size] =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ush {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insert $slot(elements) 0 $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t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index $slot(elements)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range $slot(elements) 1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nstance can be us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new stack instance and store 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 the TCL variable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ck [S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ush some item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![$stack empty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stdout [$stack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sta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le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$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ub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sub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lass &lt;class-name&gt; &lt;super-class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&lt;class-name&gt; that has all of the method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-class-name&gt;.  You can define new methods, or overrid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the "metho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constructor is not called automatically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"super constructor &lt;args&gt;" a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destructor however is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super &lt;methodname&gt; &lt;args&gt;" syntax can be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version of a metho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hat allows multiple pushes with o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lass MultiStack Stac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e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MultiStack push {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ach x $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 push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uses "MultiStack"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ck [Multi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![$stack empty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stdout [$stack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sta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$st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