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90720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57820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5957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852141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63855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600870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96272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44174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4725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18466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37812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089545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06843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15152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0286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4970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55750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48075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56661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80232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17269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93769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40448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87951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22806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