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38618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31914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02180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63448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36167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6614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21642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7637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006869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0988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59015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40594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36712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45340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78289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62449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6455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53568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11623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01399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67281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3282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