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476451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26117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176479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475991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760378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081303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