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27169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33481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13664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34096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70332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