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462048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926813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80411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471422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37483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460153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500934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