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394374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05706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3952340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54214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56191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31160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9094632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