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745853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155500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754078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993493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574046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65985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