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3282146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887073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138439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