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872637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357766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15377523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9219109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11049002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6688953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1749537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9844467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144036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5589638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5961693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4323644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9113142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9709583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5946777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7584701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47885223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8569737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5285348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3943759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8876404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1012502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16829637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7467850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6768011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5618725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56368544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3200219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5019374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85199185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1091998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74865001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