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10953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54642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78366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93133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75912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