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indow Programming Environment (XW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pe [ options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we [ options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e [ options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[ options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 can be used with or without the programming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its own X interface but can be used also on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terminal.  xwpe fires up the X interface 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ming interface. xwe is the X version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features of the programming interface.  I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tion  with a simple character terminal you can use w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and we a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xwp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ing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iz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haracter sequences used by xw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Control-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mmon User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ing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ging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-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repl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used for Programming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help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xwp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 is a X-window programming environment designe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NIX-systems. It is similar to 'Borland C++ or Turbo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' environment. The  difference  between  the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from Borland an xwpe is that many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s  may  be  started.  From  a  menu  three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s  can be chosen. And of course not only key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lect these options you can also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that occur while compiling and  linking  a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examined in the sources: The cursor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line in the source-file. Programmes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one  source-file  can  be  managed  with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-option (see also project-file).  The  programm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started  from  within  the  Programming-Environ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  may   be    found    using    a    debugger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ging-environment  allows  the  user  to set  and  u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eakpoints directly in the source  code.  The  contents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s  may  be  displayed  in  a  special  window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ch-Window.  This  window  is  updated  while  reaching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point.  The  Stack-Window displays the programm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available for xwpe and the  man-pages  install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may be displayed. All this can be reach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may be used to edit up to 35 files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 They  are  all displayed in a window of their 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s used to select special editor function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.  These  function  can  also  be  selected by h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 or combinations of keys. Some of thes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  complete  search  and  replace  function (yes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regular  expressions)  and  a  file-mana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manager  is  used  to  open,  copy,  rename and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-window programming environment can be us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programming  features.  If  it  is invoked as `xw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we' if used with a character terminal) i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e.g. for shell-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all who contribute to this program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Fred  Kruse  xwpe  is  free;  anyo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e copies of xwpe to anyone under the term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NU General Public License.  The  author  assum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 for errors or omissions or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xwpe or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, hints or you have found an err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ruse@rrzn.uni-hannover.de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ruse@rrzn-nis.uni-hannover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 to  Lothar  Schuette  for  transla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in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Axel Rohde for his contibution  to  f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-display of xw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pe [ options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we [ options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e [ options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[ options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  The default options are used. The option file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c  The default colors will be used. All other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 the o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f  option file will be used instead of  the  defaul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HOME/.wpe/wp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Start xwpe in the recover mode.  The  internal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saved in files with the postfix `.ESV'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ignal is catched by xwpe  (except  for  SIGK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ditor is invoked with the `-r' option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in the command  line,  the  old  ses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b  The next file has to be treated a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  The next file is an ASCII-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c  N is  an  integer  specifying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u  The integer N gives the maximum number of  steps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m  The number of steps before an auto-save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   Last change: Dec 2, 1994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pe(1.4)         Misc. Reference Manual Pages          xwpe(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The next file should be  decoded  with  `password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and also be encod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m  The next file is a messag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options used together with X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Display 'Dis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-g 80x20+4+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xwpe a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iz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 reads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ile is found in  the  directory  ../lib/wpe  (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ly  to  the programming environment xwpe)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. Each user can save it's personal op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$HOME/.wpe/wperc (this is the default path). When xw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arted, it tries to read the  personal  wperc 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an't be found the system 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ad. Only if this file does not exist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erc is a binary file written by the  programming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 itself  and  saving  all  selected  options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ources are available.  (They  are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file .Xdefaul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.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 that  should  be  used  (8x13,  9x15,  10x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x13bold, 9x15bold, 10x20b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.geome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.icon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xwpe a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.colo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.color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pe uses 16 colors. The default setting is  a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olou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.wperc created by Version 1.3.1 or les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.xwperc created by Version 1.2.1  or  les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anymore and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ose initialization files and help files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of  xwpe  should  be  deleted if Version 1.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-menu system is entered by pressing F10, ALT-&lt;SP&gt;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)  from  within  the  editor  window. It can be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. A sub menu can be called directly by 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LT-&lt;highlighted let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ose sub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-Menu    Environment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Menu      file man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Menu      all functions use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-Menu  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-Menu     block-commands used i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Menu       Programming-Environment (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pe and xw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-Menu     Debugging-Environment (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and xw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-Menu   programming with more than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(only wpe and xw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-Menu   togg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-Menu   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-Menu      yes, this is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-Menu (Alt-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E            A    Display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Desktop       C    Close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nt Desktop     R    Initialize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opens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         S    Displays the curren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Wastebasket    W    Display the file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stebasket (file-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astebasket  D    Empty wasteb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-Menu (Alt-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Manager   M    Puts the file-manager-window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it is not found a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F.-Mng.    D    Opens a new file-manager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    N    Open a new file 'No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         S    Save this file using the `old'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s        A    Use a new name to sa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also file-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Ll       L    Save all fil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       E    Execution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         H    Start a UNIX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          F    Search for a file name (see F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          G    Search for a regular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(see also 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        P    Pri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Q    Quitting XW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-Menu (Alt-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             T  Delete the marked text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           C  Copy the marked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           P  Insert the buffer behi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Clipboard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       D  Delete the mark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            U  Undo the last chang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o             R  Do the last change one ti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XBuffer     L  Copy the XWindow-buffer into xw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te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XBuffer W  Just the other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-Menu (Alt-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          F    Search for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 and Replac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       R    Search and replac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ression.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and Replac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gain   S    Repeat the last Find/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Line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-Menu (Alt-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Mark     B    Mark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Mark       E    Set the end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Line      L    Mark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Whole     W    Mark the entire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Begin     G    Jump to the beginning of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       N    Jump to the end of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         C    Copy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     M    Move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     D    Delete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          H    Delete the set block-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         R    Insert a fil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        W    Write a block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Right  I    Move a block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Left   T    Move a block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ock can also be marked by pressing `^k b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re beginning and `^k k' at the end of the desired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 (and xwe) allows marking a block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down the left button and moving over the tex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down Shift and moving with the text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rk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n-Menu (Alt-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            C    Compile a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Programming-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              M    Create a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               R    Create an executabl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            I    Install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also project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make        E    Start mak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Error          N    Jump to the nex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Error      P    Jump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Definition     S    Find the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pression.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s used for Programm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Next Def.      X    Find next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pression.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s used for Programm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Bracket    K    Find the matching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s used for Programm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utify            B    Beautify a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s used for Programm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          A    Enter th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 a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bug-Menu (Alt-D):(see also Debugging-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Breakpoint   B    Set/remove 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ll Breakp.  M    Remove all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Watch          W    Select a variable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also Watch-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Watch          E    Edit a watch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atch        D    Delete a watch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ll Watches  A    Delete all watch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StacK          K    Show the stack.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ck-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               S    Execute next program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tep into an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              N    Execute next program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tep over an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/Continue        R    Start/continu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     Q    Exit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ject-Menu (Alt-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Project   P    Input a projec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ject-Window is 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Project  C    Stop using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Item       A    Add a file 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tem    D    Delete this file from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      O    Project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-Menu (Alt-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Colors  A    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Colors    R    Use the default colors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Options   S    Save all changes to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        E    Options us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also Editor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Manager   F    Options used by the file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also File-Manager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   G    Options used by the program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(Stop at error/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also Syntax-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      C    Change the options fo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also Compiler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       D    Select the debugger (gdb, sdb, d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ull-screen/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-Menu (Alt-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/Move      S    Resize and mov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          Z    Maximis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          T    Put all windows one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cade        A    Put all windows like a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         X    Choose the next window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        C    Clos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ll       L    Display a list of all window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 can be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R&gt; or Alt-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indow  O    Display the output (not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     M    The Message-Window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       P    The Project-Window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es        W    The Watch-Window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-Menu (Alt-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        E    Help to the editor (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ndex U    Index to all UNIX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also Function-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F    UNIX man-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          I    The GNU-info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          G    Goto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         B    Goto the page you s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         N    Go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      P    Go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haracter sequences (special keys) used by xw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enter the special keys Alt and ESC on a  UNIX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out X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- is realized by pressing &lt;ESC&gt; X.  (X is a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is realized by the sequence &lt;ESC&gt;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s can be reached by  control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- and Replac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used for Programming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XW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-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P              move the cursor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N              move the cursor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              move the cursor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B              move the cursor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right arrow     move the cursor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left arrow      move the cursor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A              move the cursor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E              move the cursor to the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            move the cursor on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          move the cursor one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Ctrl A          goto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Ctrl E          goto las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Ctrl P          goto first row of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Ctrl N          goto last row of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      Insert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also Automatic Ind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ace&gt;    Delete a character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also Automatic Ind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          Delete the character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 Inden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also Automatic Ind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I          Switch insert to overwrit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      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J          Switch to special-character-insert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T         Kill the next word 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O T       Kill the word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Y         Delete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O Y       Kill from the cursor posi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+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B      Set the beginning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K      Set the e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L      Mark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X      Mark the who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A      Jump to the beginning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Z      Jump to the e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C 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V 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Y      K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H      Hi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R      Insert a file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W      Write a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I      Shift a block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U      Shift a blo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n       Set the marker no. n ( n = 1 - 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O n       Jump to the marker no.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- and Replace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O F      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O A       Replace a string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L         Repeat the last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G         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X         Kill the marked text to the kill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C         Copy the marked text to the kill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V         Copy the kill-buffer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W         Display the kill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U         Undo an unwante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R         Undo the last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Delete     Copy the marked text to the X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Insert     Copy the X-buffer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nd 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     Start the file-manager (Open a fil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   Zoom the window (maximum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2    Resize and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    Switch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3    Clos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4  Put all windows one besid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5  Put all windows like a casca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C     Compile (see also Programming-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M    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R     Create an executable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L     Install a project (see also project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A     Start mak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V     Jump to the prev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also Message-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T     Jump to the next error (see Message-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used for Programming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O S Search the definition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Programming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O N Search for the next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ression (see Programming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O K Search for a corresponding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Programming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O B Beautify C-source code (see Programming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R       Start th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bugging-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Q       Qui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S       Execute next program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tep into any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N       Execute next program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tep over any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B       Set/remove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M       Remove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W       Select a variable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also Watch-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E       Edit a watch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also Watch-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D       Delete a watch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also Watch-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K       Show the stack. (see also Stack-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O       Display the output (not X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Help to the editor (W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F1         UNIX man-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1        Index to all UNIX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also Function-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XW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        Quit from XW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Control-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mon User Acc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unction-keys may be used in a  second  form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to OSF-Motif and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   -&gt;  Ctrl F6    Select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F3    -&gt;  Ctrl F4   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   -&gt;  Shift F6  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4   -&gt;  F3        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     -&gt;  Alt F3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F4    -&gt;  Ctrl F3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     -&gt;  F2         Start the file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-&gt;  Alt F2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8   -&gt;  F5         Se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7   -&gt;  Ctrl F5  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6   -&gt;  Ctrl F3    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from XW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X     -&gt;  Alt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ing XW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 NOT  changed  will  be  closed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after the Quit-command is send.  If any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saved, xwpe displays a warning message  an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sav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Clos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Cancel from quit (no more files are 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may be used to edit up to 35 files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ey  are  all  displayed  in  a  window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ditor-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of this editor may be selected by  pres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,  using the mouse or selecting i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, besides  killing  or  inserting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rom/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move  and  delete  a  block  in  one  file  (se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move and delete a block between different  fil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dit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replace strings (see also Search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and move the windows used to  edit  files  (se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ndow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behavior of the editor (see also Options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, save and manipulate files (see also File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help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elp is selected, a separate window is  opene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 a  case-sensitive help. If Help/Editor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he editor-functions-hel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documents include links to other help-page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and may be selected by clicking on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r pressing &lt;CR&gt; after the cursor is moved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&lt;Backspace&gt; the last visited  help-page  i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This  can  be  done  also  by  click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also want to take a look at Help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-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file-manager is to select  files,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irectories, copy files and directories, move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, delete and change the access 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'Name'-line where the default entr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If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 existing file, pressing &lt;Return&gt; will  op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 new (non-existing) file, pressing  &lt;Return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 mask (regular expression) selecting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Files'-menu. '*' matches all characters, on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in the range  of  "a..z".  Pressing  &lt;Return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ll matching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'Files'-menu which shows all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 directory.  The  marked file can be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Return&gt; or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'Directory'-line. The working director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here. &lt;Return&gt; selects the w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tree of  directories.  Pressing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walks through the tree, &lt;Return&gt; selects th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working directory to the on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elected in the 'Name'-line will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edited file will be replaced by a  new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n the 'Name'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or move in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 the   marked   file.   The   new   nam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ldname].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marked file. The file will be mov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basket  or  removed  from  the  disk,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rom File-Manager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link for the marked file. If possible,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will be created. Only if a directory 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aved on different disk-partitions are  selec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 lin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ill be copied. The new name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new directory named "new.dir". This nam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ly avail-able in function Save As) The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using the name displayed in the line '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the file-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ion-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execution-manager is to start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nd  shell-scripts. Only files with execute-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lected in the 'Files'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'Name'-line where the default entr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If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 existing file, pressing  &lt;Return&gt;  will  be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 mask (regular expression) selecting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Files'-menu. '*' matches all characters, on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in the range of "a..z".  Pressing  &lt;Return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ll matching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'Files'-menu which shows all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 directory.  The  marked file can be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Return&gt; or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'Directory'-line. The working director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here. &lt;Return&gt; selects the w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tree of  directories.  Pressing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walks through the tree, &lt;Return&gt; selects th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working directory to the on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elected in the 'Name'-line will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the execution-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ing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ject-File is selected this project will b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 and  executed from the Run-Menu. If there is n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ct the file in the current window will be taken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/ linker is selected automaticly by xwp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the file-name postfix. The compil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may  be  selected in the menu Run/Options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-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ose files which were never  compiled  or  which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hanged since the last time they were compiled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ed (and linked). Changes in  'include'd  files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for C-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in  compilation  and  linking  are  listed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-Window.  These  errors stop the creating pro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hat contains the error will be opened and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  will be set in the correspon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ging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-Menu is used to set breakpoint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to   start   debugging.  If  the  debugger  stop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line in the source is marked.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are caused by breakpoints o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atch-Window the contents of selected  variab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are displayed after each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is displayed in the Stack-Window after a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starts a search for files  in  a  specified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arch may be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lename  or  a  file-mask  a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tarting directory fo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 recurs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ose directories  containing  matching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Find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files containing a substring. The file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grep  must  match  an expression also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tring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 between small and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earch for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for regular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earch and Replac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ile-name  or  a  file-mask,  a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Manager, to search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to search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arch in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search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ose files containing matching strings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rep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repl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tring to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tring that replaces the old one.  (Only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 between small and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earch for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regular expressions. The  following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(like (e)grep(1))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Matches the empty string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Matches the empty string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The period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A list of characters enclosed by [ and  ]  match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haracter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 ] Matches any single character not in the list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enclosed by [ and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ange of ASCII characters is  represented  by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nd the last character separated by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character in front of the asterix is repeated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The character in front of the plus is repeated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The character in front of the question mark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OR: OR separates two strings of which one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after the \ will not  be 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lace only) Ask before  each  replacement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s    Y 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    N  Don't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ESC&gt;     Stop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in the who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earch in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search from cursor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rom the text or block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/Replace only one time tha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all replacements till the  end  of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. (Repl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search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-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 creates a list of all manual-pages that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-path given by the environment variable MAN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is distinguish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lls        : C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Lib.-Functions    : C - functions from the C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 &amp;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&amp;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, Tables and TROF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Com.    : Administratio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ection is selected a list  of  all  manual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ing  to  that  section will be displayed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ay be selected by pressing &lt;Return&gt;  or  clic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. A new window appears containing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ual page can also be selected by giving it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Help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pages are read-only documents (like  all  other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oo). But they can be used as source for edit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has to be edited the Editor-Window  is 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(see  also  The Mouse in the Editor-Window)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or the editor-menu can be used to edit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menu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move and delete a block in a file (see Block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move and delete a block between different  fil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dit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/or replace strings (see also Search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and move the windows (see also Window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ptions used by the editor in the Options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y be selected, saved and changed in the File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-Window is used to list all directori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ed   file   was  found.  Alt-S  and  &lt;Return&gt;  op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Manager for the selected directory which  display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files. &lt;ESC&gt; closes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p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p-Window is used to  list  all  files 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 string  was  found.   Alt-S  and &lt;Return&gt;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file for editing.  The  cursor  jumps 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 of  the searched string.  &lt;ESC&gt; closes thi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 in  compilation  and  linking  are  listed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-Window  which  is  a read-only file. An err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y moving around using the cursor-key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 or b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is selected, the file causing this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 and the cursor jumps to the found lin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rmally) read-write and can be edit  immediately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rial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ose files that are listed in the project-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in  the  project-window which is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-Menu or from the  Window-Menu.   New  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 by  pressing Alt-A (Add) or &lt;Ins&gt; directly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manager.  An already  existing  entry  may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it  is selected by Alt-E (Edit) or &lt;CR&gt; or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Alt-D  (Delete)  or  &lt;Del&gt;.   Alt-O  ent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-Options and &lt;ESC&gt; closes the project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ject-File variables  may  be  selected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in  the variable-window which can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-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(Add) and &lt;Ins&gt; are used to enter a new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(Edit) and &lt;CR&gt; change an existing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(Delete) and &lt;Del&gt; are used to delet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will clos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is selected from the Project-Options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and change those commands which will be ex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 file/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(Add) and &lt;Ins&gt; are used to enter a new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(Edit) and &lt;CR&gt; change an existing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(Delete) and &lt;Del&gt; are used to delet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will clos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tch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ndow  displays  read-only  values   from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n the watch-function (see also Debug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for an entry the cursor keys may be used  to 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 and the search-function finds a variable. Other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 selec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a new variable if the last line of this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new variable at this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variable is not found in  the  current  contex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history is displayed in this window, but it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keys are used to walk around in this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-function  will  find  an  entry.  &lt;Return&gt; 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stack (this is not possible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may be examined if a signal is catched b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.  If  this  happens within a system-func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visible functio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of the mouse with X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ose keystrokes used to select from within  a  men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 a  block can be replaced by using the mouse.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lected by one click on the word or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line. A click on the 'Cancel'-command or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ose-Button' will clos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an be used  within  the  editor-window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n the Editor-Window) and within the file-mana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n the File-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in the Editor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ose keystrokes used to select from within  a  men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 a  block can be replaced by using the mouse.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lected by one click on the word or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line. A click on the 'Cancel'-command or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ose-Button' will clos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right button labeled with [z] is  the  Zoom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zoom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ick on the  upper  frame  and  moving  the  mous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he left button down will mov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ing a window is done be clicking on an edge and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around while holding th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is selected by clicking on  the  line-numb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frame. A new window is opened to enter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and the lower border move the cursor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The cursor moves one line/character if the arr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nds of the borders are selected. A whole pag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movement if a click is set on the bor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e marker will move the displayed entr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th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-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lick will move the cursor to  the  corresponding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utton is pressed while the mouse-cursor is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-cursor  a  word  is  marked. A marked word being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selects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he button down and moving the mouse around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rk  an array. If &lt;Shift&gt; is pressed, too, the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to the previous sel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-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right button will copy the marked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The Alt-key selects the X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selects the cut-option: The text is  copi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uffer and is cu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mouse-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middle button will copy 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at  the  mouse-position (Paste). The Alt-ke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in the File-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ose keystrokes used to select from within  a  men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 a  block can be replaced by using the mouse.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lected by one click on the word or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ick on the Cancel-command or the upper left Clos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ose the file-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right button labeled with [z] is  the  Zoom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zoom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ick on the upper frame and moving the mouse while  h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left button down will mov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ing a window is done be clicking on an edge and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around while holding th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and the lower border move the mark ar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-list and in the tree. The cursor moves one 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at both ends of the borders  are  selected.  A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is  the  size of the movement if a click is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itself. Moving the marker  will  move 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th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-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lick will mark a not  selected  file  or 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 file  is  selected  for loading into the edit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click. A marked directory becomes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fter clicking again on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rked file may be moved into  another  directo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is held down while moving the mouse-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displayed in another file-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-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right button  on  an  already  marked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call the Move/Renam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k is created by  "moving"  a  file  or  directory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-manager-window. The link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lected working directory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mouse-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uplicate a file or directory in 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lick with the middle mouse-button on its mark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into another directory is performed by  holding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ddle  button  while  moving  the  mouse-pointer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-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selected the next file loa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SCI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ile loaded will be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-of-line will be displayed as '$' if a &lt;NL&gt;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nd as '' as NULL (the next line th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ptions will be saved after the quitting  the 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N changes a file will be saved  automatic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N  can  be  entered/changed in the Max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eld (Alt-X). For the saved file 'file-name'.AS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used  as  new  file-name,  the original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After a normal quit from xwpe  the  .ASV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(Setting up the function ke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s are bind like introduced in xwp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&lt; 1.2.0 (Turbo C a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Common User Access' function key bind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(MS-Windows a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Indent (Automatic Ind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Indent is used only for files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 (that  are  defined in the Option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Indent is used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use Auto-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 of  columns  per  row. 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r columns a word wrap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haracters a TabStop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 changes  that  force  an  auto-sav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mber  of  steps  that  are  saved  for  an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dit/U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olumns used for auto-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Manag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directori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ctions (Move, Link, Copy and Remove) ar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 directories will be used as sourc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(time of creatio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/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ource of a Move/Copy-operation  already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nly overwritten afte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isting files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s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iles are moved into the wasteb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really deleted. A confirm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really deleted. No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ry a hard-link.  If  this  does  not  succ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-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soft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bas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xit of xwpe  a  confirmation  for  dele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wastebaske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wastebaske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wastebasket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nu Run/Options is selected the entries Ad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move  Compiler and all compilers that are def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dd Compiler or a defined compiler is selected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options menu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us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used to link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 the   resulting   executable  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rogramme-name].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fix that forces this compiler to be used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 implies to use the C-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hether error-messages are created like a G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compiler would create it or whether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for messages entered in the Message-Strin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 Accept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mpiler/programming language can be  entered  in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 If  the  new  one  is selected its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iler selected from the list is removed by Remov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us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used to link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resulting executable (default: a.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Object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name is entered this file is used  a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ll  object-files. This library is used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hether error-messages are created like a G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compiler would create it or whether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for messages entered in the Message-Strin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used  by  the  project  can  be  ente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from a separate Variable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used to install a programme are ed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new project-fi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project-file will be saved  with  a  new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from the menu 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C-  and  C++-programmes  there  are  som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aid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Definition (^O 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the definition of a C-expression:  The fil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the definition of the entered expression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eground and the cursor jumps to the defini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highlighted.  Structs,  unions, classes, typed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definitions, extern variables and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arched.  If a project is defined all fil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scanned for the definition. Also  all  #includ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 scanned recursively as long as the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ystem-Include-Path defined in Options/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 is used more than one time in definitions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ame of a struct and as name of an external variab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definition may be found with ^O N  (Show  next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Bracket (^O  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above a bracket the corresponding clos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 bracket  is searched and the cursor is mov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cursor is moved to the next  opening 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pairs of brackets are recognized: {}, [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utify (^O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 is a block-oriented language all  blocks  are 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.  The  depth of the intention depends on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ing-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-file allows to  compile  and  create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 more than on module. It is creat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/Options (see also Project-Options) or direct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ditor. The syntax corresponds to that of a Make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.0 and  above  only).   In  a  project-fil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of variables and install-target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of variables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variables is not limited. They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 $(name). If a variable is named lik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han this environment variable is used. If a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is not defined an empty string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riable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of modules being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Compiler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SW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re mistakes interpreted? ('GNU'(Default)/'oth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Executables (Default: a.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used for a library. This library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bject-files belonging to the project.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automaticly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kefile can be transformed to a project-file very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ng the following lines to it (C-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=$(C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=$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LAGS=$(LIB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NAME='Target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ompile and Make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 translated in the order given  in  the  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If a source has changed after the las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is translated again else the next source  is 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rror  occurring  while  making  stops  the  wor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Message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error occurs then all object-files are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executable named $(EX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-file can contain an 'install'-target.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is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: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endencies are ignored because they hav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e  FILES-variable. All following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are interpreted as  UNIX-commands  and  are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 may contain variables def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AB&gt; 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AB&gt; Comma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an be every UNIX-command (only  'cd'  is  not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ed).  The  'install'-target  is  started  from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/Install or Alt-L (see Run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-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-String defines how warnings  and  error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 by  a  compilation  should  be  interpre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-Style 'Other' was selected. It has  to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ompiler and wor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'[a-z]' matches one character  in  th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..z". (This was described in the section File-Mana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ke '*' but the characters are stored  as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ontain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LINE[+-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ke '*' but the  characters  are  stored  as 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containing  the  error.  An  integer  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/subtracted to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-string has to contain both ${FILE} and  ${L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ine of output can be interpreted so that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filename and a valid line number it is used as 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column number can be used to  interpret  an 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COLUMN[+-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${COLUMN} being used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COLUMN=BEFORE[+-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${COLUMN} is the expression  to 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lumn is Before the str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COLUMN=AFTER[+-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${COLUMN} is the expression  to 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lumn is after the str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ger N can be added/subtracted to the column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ssage is written in more than one row (e.g. Sun-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:  pc) the message-string must contain CRs (^M)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into different rows.  ${COLUMN=PREVIOUS?STR[+-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ared against the ${CMPSTR}-string contai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ar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rning is detected by comparison with a  string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this:  ${?N:STR}  -  N  can be a number or a '*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If N is a number then N is  then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lumn where the warning begins. Otherwise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' then STR can begin at every position in  the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warning-message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c: ${?*:warning:}${FILE}:${LINE}:* befor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`${COLUMN=BEFORE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(Sun): ${?*:warning:}"${FILE}", line ${LINE}: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or near * "${COLUMN=AFTER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(HP): ${?*:warning:}cc: "${FILE}", line ${LINE}: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or near * "${COLUMN=AFTER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(Sun): ${?0:e}${?0:w}${?0:s}*:*:* * ${FILE}:^M^M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{LINE}  ${CMPTXT}^M*-------${COLUMN=PREVIOUS?^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-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 supports the syntax of a language  by  using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 to  display  keywords, constants, preprocessor-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, operators  and  everything  else.   This  sup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already  for the programming languages C, C++,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 and Pascal. More languages can be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_synt_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edefined languages can be changed.  The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distinguished by the postfix of the filenam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_synt_defs is  stored  in  the  directory  $prefix/lib/w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prefix/bin is the directory containing the xwpe-bina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$HOME/.wpe.  This file must contain  the  following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:  The postfix for the 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eger: Then number of keyw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s: The keywo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eger: Number of operators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leng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s: Operators with more than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:  Operators containing one charac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:  Begin of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:  End of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:  Begin of comment reaching 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:  Characters used for comment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:  Special single charac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eger: Column for comments (-1 for no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eger: Column for continuing line (-1 for no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eger: Column for comment till the end of line (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n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nd integers are separated by  blanks  or  C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 used  for single character operators and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comments must not contain blanks. All strin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comments  can contain NULL to indica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omment. An integer can be zero if there is no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multiple  character operator. The keyword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re than one character have to be alphabetica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percase before lowercase characters). The string f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single characters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for string-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for character-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for preprocessor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for quoting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for next line is continu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it is the last character i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for next line is continu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t each column of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if not empty: the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character is not defined (e.g. missing)  a  blan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at the correspo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 auto break case char const continue defa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 else enum extern float for goto if in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return short signed sizeof stati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typedef union unsigned void volat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)[]{}&lt;&gt;+-/*%=|&amp;!.?:,; /* */ NULL NULL "'#\ -1 -1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ASSIGN BACKSPACE BLANK BLOCKDATA C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COMMON COMPLEX CONTINUE DATA DIMENSION DIREC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 PRECISION ELSE END ENDFILE ENTRY EQUIVALENC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 EXTERNAL FILE FMT FORM FORMAT FORMA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IF IMPLICIT INQUIRE INTEGER INTRINSIC I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 NAME NAMED NEXTREC NUMBER OP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PAUSE PRINT PROGRAM READ REAL REC 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REWIND SAVE SEQUENTIAL STATUS STOP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FORMATED UNI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ND. .EQ. .EQV. .FALSE. .GE. .GT. .LE. .LT. .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NEQV. .NOT. .OR.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)+-/*=$.:, NULL NULL ! C* '      1  0 5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havior of the auto-intention can be  selec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-Options-menu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(new) line is indented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Tab&gt; is entered in front of the first visi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the whole line is indented like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sor is placed behind  this  column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indented N characters more than the previous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umber entered for  the  Tabstops  in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-options.  If  the  cursor  is plac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r  between  visible  characters  a  &lt;Tab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tered in front of the first visible charac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the  line  is  indented  like  the las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in front of this cursor-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Window Programming Environment  is  set  of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to System V. To use the plain UNIX-part of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-Library and the Terminfo-terminal capabilit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are  required.  To install xwpe on a system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rminfo the preprocessor-variable TERMCAP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ccess  the termcap-information instead. On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Os 4, that contain System  V  extensions  i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these directories must be added to the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brary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xwpe together with XWindow X11R3 or above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th has to be added/changed in the Makefile.  T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interpreted as mod4 (like Sun). To set this key x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-e "add mod4 = Alt_L" may be necessary.  To u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nctions 'Function-Index' it is necessary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MANPATH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languages than C, C++, FORTRAN and Pascal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hen  the  file  .wpe_pr_opt  has  to  be  edi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-Support.   The  message-string  has  to  be  se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s (e.g. S400) require to link some par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-library to use X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one is permitted to copy and distribute verbatim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is  license 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s for most software are  designed  to  take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freedom  to share and change it.  By contrast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blic License is intended to guarantee your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are and change free software--to make su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ee for all its  users.   This  General  Public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 to  most of the Free Software Foundation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any other program whose authors commit to  using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NU Library General Public License  instead.)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it to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speak of free software, we are referring to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ice.  Our General Public Licenses are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you have the freedom to distribute copies of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(and charge for this service if you wish)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ource code or can get it if you want it,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the software or use pieces of it in new fre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your rights, we need to  make  restri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  anyone  to  deny  you  these rights or to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ender the rights.  These restrictions translate to 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  responsibilities  for  you if you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distribute copies  of  such  a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gratis  or  for a fee, you must give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ights that you have.  You must make sure that t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,  receive or can get the source code.  And you m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hese terms so they 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rotect your rights with two  steps:  (1)  copyrigh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 and  (2)  offer  you this license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permission  to  copy,  distribute  and/or 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or each author's protection and ours, we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that everyone understands that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free software.  If  the  software  is  mod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 else  and passed on, we want its recipie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at they have is not the original, so that  any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s  introduced 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any  free  program  is  threatened  constant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patents.   We wish to avoid the danger that re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ors of a free program will individually obtain 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,  in  effect  making  the  program proprieta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is, we have made it clear that any paten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ise terms and conditions for  copying,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GENERAL PUBLIC LICENSE TERMS AND CONDITIONS F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This License applies to any program or other  wor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a  notice placed by the copyright holder s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stributed under the terms of  this  General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 The  "Program", below, refers to any su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, and a "work based on the Program" means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or any derivative work under copyright law: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y, a work containing the Program or a  portion  of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verbatim or with modifications and/or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anguage.   (Hereinafter,  translation  i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in the term "modification".)  Each li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other than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covered by this License; they are outside its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 of running the Program is not  restrict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rom the Program is covered only if its conten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tute a work based on the Program (independent  of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made  by  running  the Program).  Whether tha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may  copy  and  distribute  verbatim  copi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source code as you receive it, in any medium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d that you conspicuously and  appropriately  publis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copy an appropriate copyright notice and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keep intact all the notices  that  refer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 and  to  the  absence of any warranty; and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cipients of the Program a copy of this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rge a fee for the physical act of transfer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 and  you may at your option offer warrant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may modify your copy or copies of the Program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it, thus forming a work based on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distribute such modifications  or  work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Section 1 above, provided that you also me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You must cause the modified files to carry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s stating that you changed the files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You must cause any work that you distribute or 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h,  that  in whole or in part contains or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ogram or any part thereof, to be licen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whole  at  no  charge to all third part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If the  modified  program  normally  read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ly when run, you must cause it, w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for such interactive use in the  most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 to  print or display an announcement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copyright notice and a notic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warranty  (or  else, saying that you provide a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ty) and that  users  may  redistribut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these  conditions,  and  telling the us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 copy of this License.  (Exception: if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 itself is interactive but does not norm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n announcement, your work based o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d 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quirements apply to the modified work  as  a 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dentifiable  sections of that work are not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and can be  reasonably  considered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parate works in themselves, then this Licens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, do not apply to those sections  when  you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as  separate  works.  But when you distribu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as part of a whole which is a  work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the distribution of the whole must be on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 License,  whose  permissions  for  other 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 to the entire whole, and thus to each and eve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t is not the intent of this section to  claim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contest  your  rights  to  work written entirely by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, the intent is to exercise the right to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of derivative or collective work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mere aggregation of another work not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with  the Program (or with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 on a volume of a  storage  or  distribution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 bring  the  other  work  under 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may copy and distribute the Program (or a work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it,  under  Section 2) in object code or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terms of Sections 1 and 2 above provided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Accompany  it  with  the   complete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-readable source code, which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terms of Sections 1 and 2 above on  a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Accompany it with a  written  offer,  valid  f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 three  years,  to  give  any  third part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no more than your cost of physically 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 distribution,  a complete machine-readab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rresponding source  code,  to 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the 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Accompany it with the information you receiv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ffer  to  distribute  corresponding 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alternative is  allowed  only  for 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 and  only  if you received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code or executable form with such an  offer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a work means the preferred 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for  making  modifications  to  it.  For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complete source code means all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 it  contains, plus any associated interfac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iles, plus the scripts used to control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of  the  executable.   However,  as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, the source code distributed need not includ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that  is  normally  distributed  (in either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orm) with the major  components  (compiler, 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  on) of the operating system on whic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, unless that component itself accompanies  the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tribution of executable or  object  code  is  ma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ing access to copy from a designated place, then o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equivalent access to copy the source code from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counts as distribution of the source cod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parties are not compelled to  copy  the  source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may not copy, modify, sublicense, or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except  as  expressly  provid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empt otherwise to copy, modify, sublicense or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 the  Program is void, and will automatic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ights under this License.  However, parties  wh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copies, or rights, from you under this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heir licenses terminated so long as  such 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 are not required to accept this  License,  si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not  signed it.  However, nothing else grants you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to modify or distribute the Program or  its  de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 works.   These actions are prohibited by law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cept this License.  Therefore, by modifying or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ng  the  Program (or any work based on the Program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your acceptance of this License to do so,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terms and conditions for copying, distributing or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ing 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ach time you redistribute the Program (or any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Program),  the  recipient  automatically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rom the original licensor to  copy,  distribu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 the  Program  subject to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impose any further  restrictions  on  the  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nts'  exercise of the rights granted herein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enforcing compliance  by  third  part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f, as a consequence of a court judgment or alle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  infringement or for any other reason (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 issues), conditions are imposed on  you  (whe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 order,  agreement  or  otherwise) that contra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of this License, they do not excuse you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 of this License.  If you cannot distribut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atisfy  simultaneously  your  obligations  under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 and  any  other  pertinent  obligations,  th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 you may not distribute the Program at all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if  a patent license would not permit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ion of the  Program  by  all  those  wh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directly or indirectly through you, then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satisfy both it  and  this  License  would 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portion of this section is held invalid or unen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 under  any particular circumstance, the bal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s intended to apply and the section as a  who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apply 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he purpose of  this  section  to  induce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inge  any  patents  or other property right claim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st validity of any such claims; this  section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 purpose  of  protecting  the  integrity  of  th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istribution system, which is implemented b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practices.  Many people have made generous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to the wide range of software distributed thr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reliance on consistent application of that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 to the author/donor to decide if he or she is  w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g  to  distribute software through any other syst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cannot 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intended to make thoroughly  clear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d to 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f the distribution and/or use of  the  Program  is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ted  in  certain countries either by patents or by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ed interfaces, the original copyright holder wh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nder this License may add an explicit ge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l distribution limitation excluding those  countrie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distribution  is  permitted only in or among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us excluded.  In such case, this License 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ation as if 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he Free Software Foundation may publish  revised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versions  of  the  General  Public License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Such new versions will be similar in  spir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 version,  but  may  differ in detail to addres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ersion is given a distinguishing version  numb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pecifies a version number of this Licen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it and "any later version", you have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ollowing the terms and conditions either of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f any later version published by the Free Software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, you may choose any version ever  pub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If you wish to incorporate parts  of  the  Progra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ree  programs whose distribution conditions ar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, write to the author  to  ask  for  permiss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which  is copyrighted by the Free Software Fo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write to the Free Software  Foundation;  we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exceptions  for  this.  Our decision will be gu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goals of preserving the free status of  all  de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s  of our free software and of promoting th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BECAUSE THE PROGRAM IS LICENSED FREE OF CHAR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WARRANTY  FOR  THE  PROGRAM,  TO THE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 LAW.  EXCEPT WHEN OTHERWISE STATED I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HOLDERS  AND/OR OTHER PARTIES PROV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 WITHOUT WARRANTY OF ANY KIND,  EITHER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 INCLUDING, BUT NOT LIMITED TO, THE IMPLIED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 OF MERCHANTABILITY AND FITNESS FOR  A  PARTICULAR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.  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WITH YOU.  SHOULD THE  PROGRAM  PROVE  DE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, YOU ASSUME THE COST OF ALL NECESSARY SERVICING,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IN NO EVENT UNLESS REQUIRED BY APPLICABLE LAW OR 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 WRITING WILL ANY COPYRIGHT HOLDER, OR ANY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MAY MODIFY AND/OR REDISTRIBUTE THE PROGRAM AS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 BE LIABLE TO YOU FOR DAMAGES, INCLUDING ANY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 OR CONSEQUENTIAL DAMAGES ARISING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  OR INABILITY TO USE THE PROGRAM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LOSS OF DATA OR DATA BEING RENDERED INACCU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ES SUSTAINED BY YOU OR THIRD PARTIES OR A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OPERATE WITH ANY OTHER PROGRAMS),  EVEN  I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OR OTHER PARTY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: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velop a new program, and you want it to b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st possible use to the public, the best way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make it free software which everyone  can  re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e and change und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, attach the following notices to the  program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afest to attach them to the start of each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ffectively convey the exclusion of warranty; an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have at least the "copyright" line an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ne line to give the program's name and a  brief 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what it does.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yy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free software; you can redistribu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 modify  it  under 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License as published by the Free Software 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on;  either  version 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istributed in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,  but  WITHOUT  ANY  WARRANTY; 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MERCHANTABILITY or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have received a copy of the GNU General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  License  along with this program;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ee Software Foundation, Inc., 675 Mass Ave,  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 information on how to contact you by electro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interactive, make it output a shor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omovision version 69, Copyright (C) 19yy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nomovision comes with ABSOLUTELY NO WARRAN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ree software,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stribute it under certain conditions; type `show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pothetical commands `show w' and `show c' should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ppropriate  parts  of  the General Public Licens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the commands you use may be called  somethi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`show w' and `show c'; they could even be mouse-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enu items--whatever sui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get your employer (if you work as a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)  or  your school, if any, to sign a "copyright discl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" for the program, if necessary.  Here is a sample;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yodyne, Inc., hereby disclaims all copyright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`Gnomovision' (which makes passes at compil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ignature of Ty Coon&gt;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eneral Public License does  not  permit 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program into proprietary programs.  I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routine library, you may consider  it  more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 linking  proprietary  applications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what you want to do, use the GNU Library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License instead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