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c.doc,v 3.3 1996/12/18 14:21:2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ircles, Ellipses and Arc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c}{Circle, Ellipse and Arc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a means to a specify circles of arbitrary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with a variety of line styles. Similarly ellips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rbitrary major/minor axes aligned in an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joining two points can be constructe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direction at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ves described here---circles, ellipses and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---are constructed using the curves from the |xycurv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ny comments given there concerning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here, perhaps even more so.  Use of the |xyps|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e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ar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is only implemented as a &lt;decor&gt;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ellip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#1#{\xy@{ELLIPSE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ndarc@=\endellipse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ndarc@=\endellipse@@ \xyFN@\preARC@ 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ellipse@@{\xy@{endELLIPSE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 }\next@}\let\bstart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pr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DN@{\xy@{ellipse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~##1{\tildeAR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#1#{\xy@{ARC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endarc@=\endarc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endarc@@{\xy@{endARC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recording the curve &lt;style&gt; and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&lt;pos&gt; names, to be able to eas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&lt;pos&gt; and &lt;direction&gt;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...| in |\arc...{|&lt;style&gt;|}| is particula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empty&gt; or |^| or |_|, then we can bran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ullCircle@|. Otherwise more pars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#1@#2{\xy@{arcSTYLE}{\def\arcSTYLE{#2}}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@#1#2{\xy@{arcSTYLE}{\def\arcSTYLE{#2}}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ef\afterARCexten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aftARCext}{\let\doCircleArc@=\doCircle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doCircARCs}{\leave@ 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params@#1@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rther parsing is required, using |\getarcparams@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@| token is used to mark the end of the releva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arsing at all the current $p$ and $c$ are recorded 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itions "0@p" and "0@c", as well as a point "0@m" along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 from $p$. A method |\origDirection@|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re-impose this direction independent of the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urrent at the time. |\startDirection@| is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ough parsing may chang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thods are initialised, in particular the default ori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expected to change with subsequ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i{\xy@{ARCi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\idfromc@{0@c}\cfromp@\idfromc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\idfromc@{0@m}\leave@ \zeroDivideLimit@{5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origDirection@{\Direction=\the\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\noexpand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tartDirection@=\origDirection@ \def\startDirection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Direction@{}\def\endDirection@@{}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rcOrient@@{^}\let\processDirections@=\check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Radius@{}\def\ellipseRatio@{}\def\arcScale@{\arcSca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xyarc| feature allows a much wider range of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circles than is available with |\ci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radius is no longer restricted to a finite collection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fancy line (curve) styles are available, as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variety of ways of specifying the desired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parts of the picture being buil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++!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&gt;{:}},{\ellipse(.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0;(.5,.5)::,"p";"c",{\ellipse(.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5pt&gt;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circles centred at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&gt;{|&lt;style&gt;|}| &amp; radius $ = \mathop{\hbox{dist}}(p,c)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&gt;{..}| &amp;  radius is the &lt;dime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(|&lt;num&gt;|){|&lt;style&gt;|}| &amp; unit circle scaled &lt;num&gt;,\hfill\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sis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rent basis is not square then the latter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|\ellipse(|&lt;num&gt;|)|, will typeset an ellipse rather than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 first two variants always specify tru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, i.e. when &lt;dimen&gt; is &lt;empty&gt;,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p$ is taken into account when drawing the circle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n kill the size using a null object, e.g. |;*{}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|\ellipse| macro works only as a &lt;decor&gt;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&lt;object&gt; called |\arc| having elliptic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|\circleEdge| with possibly unequal extents. Al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nnect\arc|, which will set the current connection so that an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ll ellipse, not just the visible sector, will be acce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usual &lt;place&gt;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ake this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s of full circles go straight to |\circleAr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Circle@{\xy@{fullCIRC}{\let\endDirection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}\circle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non-space token following |\arc| is |&lt;|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aken to be the centre of the circle or ellipse, or sector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sing is done to interpret information concerning th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xes of an ellipse) along with an orientation.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bsolute dimensions, enclosed in |&lt;|\dots|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ive to the current basis by |(|\dots|)|, or bas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using |&lt;&gt;| or |&lt;,|&lt;dimen&gt;|&gt;| or |(,|&lt;num&gt;|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getarcparam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xy@{&l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{\splitRadius@dim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\next (\xy@{(}{}\DN@(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Rad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Q@\ifx \next \addLQ@\DN@{\xy@`{}\ARC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Rad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xyFN@\getarcExtents@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(}{}\DN@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is now stored as |"0@0"|, since the value of |"0@c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to agree with |"0@p"|. This is so th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ll agree, ensuring all four quadrants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 is actually executed after all the radius/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fixRadArc}{\save@ \idfromc@{0@0}\cfromp@\idfromc@{0@c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ixedRadiusArc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fixedRadius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let\processDirections@=\processArcDirectio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afterARCextents@@{\xy@{aftARCext}{\let\doCircleArc@=\doCircleAr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lipseSector@}}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ll circle or ellipse is required then there are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voked when establishing the local bas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Scale@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is has value |\arcScale@@| which is based on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only by |(|&lt;num&gt;|)| and |(|&lt;num&gt;|,|&lt;num&gt;|)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|\splitRadius@| below.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establish the required basis, at 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@{\xy@{arcSCALE@@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base@\X@p\Y@p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Radius@|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lt;|&lt;dimen&gt;|&gt;| to |\arcScale@dim| which gets the radius by a &lt;sli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&lt;dimen&gt; along the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dim#1{\xy@{arcSCALEdim}{\save@\cfromid@{0@0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setupDirection@\cfromp@ 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relax\begingroup\vfromslide@i#1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idfromc@{0@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ellipseRatio@|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Scale@dim| which establishs the $(|\X@basey|,|\Y@basey|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slide&gt; perpendicular to the line $\overline{pc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|\ellipseScale@| with |(,|&lt;num&gt;|)| to simp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basis direction using &lt;num&gt; as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ellipseScale@dim#1{\xy@{ellSCALEdim}{\setupDirection@\cfro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aboveDirection@\xydashl@ \vfromslide@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Scale@#1{\xy@{ell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fromcartesian@@0,#1@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splitRadius@dim| and |\splitRadius@|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adius/axes specification. They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or two pieces of information have been explicitly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dim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imen@=\z@\else\dimen@=#1\relax%\spline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arc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arcScale@dim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dimen@ii=\z@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ii=#2\relax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di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2}\ifx\next@\empty\dimen@ii=\z@\else\dimen@ii=#2\p@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ifdim\dimen@ii=\z@\els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1\X@ybase \Y@ybase=#1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2\X@ybase \Y@ybase=#2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seOrient@{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s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pecify an ellipse, apart from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 in which the basis must be changed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must specify the lengths of the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ecessary to specify an alignment for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ellipse is centred on $c$ and one axis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$\overline{pc}$, except with the final vari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gns with the current basis. When used &lt;num&gt;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ale factor, multiplying an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,|&lt;dimen&gt;|&gt;{|..|}| &amp;  given axes length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,|&lt;dimen&gt;|&gt;{|&lt;style&gt;|}| &amp;  one axis is  $\overline{p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,|&lt;num&gt;|){|&lt;style&gt;|}| &amp;  ...perp. axis sca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|&lt;num&gt;|,|&lt;num&gt;|){|..|}| &amp;  scaled axes aligned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s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variant, if the second &lt;num&gt; is &lt;empt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both &lt;num&gt;s having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equivalent to the final variant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,*++!DR(.5)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rm{-};p+(.5,-.5)*\dir{*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dir{-},*+!UL{c},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:}},{\ellipse(,.7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15pt,10pt&gt;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&lt;,10pt&gt;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ull circles, full ellipses require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Ellipse@{\xy@{fullELLIP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ef\startDirection@{}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doCIRCarcs}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mon to full circles, ellipses and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xecutes the methods |\arcScale@|, |\arcRadius@|, |\ellipseRatio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then examines |\arcOrient@@| to decide if the arc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clockwise or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Scale@ \arcRadius@ \ellips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CONTROLS}{\baseOrient@ \arcControls@ \let\bstartPLACE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``control points'' are defined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\'ezier cubic segments, using coordinates in th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The endpoints of the segments---though,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---are stored as "0p", "1c", "2c", "3c" and the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are stored as "1m", "2m", \dots, "8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controls@@{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1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0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-1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\arcparam@ 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1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1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\arcparam@ 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-\arcparam@ 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-1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-1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-\arcparam@ 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ircle/ellipse/arc means tracing along the requisit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e method |\doCircleArc@@| is used for full circles/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segments are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doMergeStartArc@|, |\doMergeEndArc@@| and |\doMergeBothAr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when a segment is not complete. The work by ``merging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/final point of the curved segment with the 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t the extremity of the arc. Typesetting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ake place within the region covered by this mer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 difficulty of the curve leaving then re-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second merge is performed to extend it suitab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|\cfromcontrols@|. Due to the ``convex-hull proper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\'ezier cubic segment, a point can b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points and control points which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 cover a suitable por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0@p}{1@m}{2@m}{1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3@c}{7@m}{8@m}{0@p}{#1}@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@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c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mergethec@\cfromid@{0@c}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#1#2{\count@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&gt;\thr@@ \advance\count@@-4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Arc@@{#1}\coun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traightArc@@#1{\xy@{STRAITarc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\connect@\crvs{#1}\sinit@\s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fromcontrols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1}\L@p=\X@c \U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4}\R@p=\X@c \D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3}\A@=\X@c \B@=\Y@c \cfromid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R@p&gt;\L@p \ifdim\A@&g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g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A@&l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l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p&gt;\U@p \ifdim\B@&g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g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B@&l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l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X@c=\the\R@p \Y@c=\the\D@p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thod controls which segments ar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primitive and could well be improved; e.g.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EllipseSectors@| with |\forwardSectors@| and |\backward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culates the |\startDirection@@| as a number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Next it calculates |\quadDirection@| which records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axi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quired orientation, read from |\arcOrient@@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number is adjusted to be minimal greater than |\startDirection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nter-clockwise arc, or maximal less than it for a clock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value of |\endDirection@@| is mad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startDirection@@|, according to orientation, by adding $\pm819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d segment is typeset using |\doCircleArc@@|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ment uses the value of |\doCircleArc@|. When the end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$c$ then this value is |\doMergeEndArc@@|, so that the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dge of this &lt;pos&gt;, otherwise |\doCircleArc@@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acro can be shortened by making us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rwardSectors@| and |\backwardSectors@|, as in |\doEllipse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def\start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edef\quadDirection@{\the\Direction}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preDirection@@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quadDirection@&g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 by8192 \relax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lt;\startDirection@@ \advance\count@@ 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\ifnum\count@@&l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\for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\arcOrient@@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\relax\else\advance\count@ by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gt;\startDirection@@ \advance\count@@-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 \ifnum\count@@&gt;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\back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endDirection@@&l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doCircleArc@\expandafter{\arcSTYLE}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l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tical arc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lar and Elliptical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xyarc| feature handles arcs to be specified in tw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according to what information i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the ``radius-unknown/end-points known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dius-known/end-points unknown''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unknown, end-points 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case, though not necessarily the most common,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from $p$ to $c$, with radius and cent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quely specify the arc, the tangent direction at $p$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ong the current direction, given by |\Direction|,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&lt;connect&gt;ion. If no connection has been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is ``u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_{|&lt;style&gt;|}| &amp; clockwise arc from $p$ to $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^{|&lt;style&gt;|}| &amp; counter-clockwise ar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{|&lt;style&gt;|}| &amp; also counter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formation only, a unique circl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radius and centre need not be specified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nique arc it is sufficient to specify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when the current direction is from $p$ to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circle exists. Instead a straight line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-pic Warning: straight arc encoun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, given three points $o$,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line $\overline{op}$ by a circular arc to $c$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t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+\dir{*}*+!U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o",*+!UL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0,.81)*=&lt;6.1pt&gt;\dir{*}*\frm{-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DL{c},"o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{\ellipse_{}},{\ellipse^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+(1.5,.2)*\dir{*}="a"*+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p+/_1pc/,**{},"a",{\ellipse_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remainder of the circle can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how to specify an arc which leav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pendicular to a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is when the tangent direction at $p$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from the current direction; a unique circular arc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More complicated is when a specific tangen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lso at $c$. In this case the arc produced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. (If the required tangent at $p$ points to $c$ the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rawn, as in the circular case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{..}| &amp; circ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,|&lt;dir&gt;$_c$|{..}| &amp; elliptica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,=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`|&lt;coord&gt;&lt;orient&gt;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&lt;dir&gt;$_p$ and &lt;dir&gt;$_c$ are &lt;direction&gt;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igure~??g[xy.doc:f.object] and note~??g[xy.doc:&lt;dire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rient&gt; must be either |^| or 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ti-/clockwise respectively, defaulting to |^| if &lt;empt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|(*|&lt;pos&gt;&lt;decor&gt;|*)| form {\em must\/}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variant, as if an object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cases in the above tab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ntical results. The second `|,|' is thus op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pecific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 &lt;orient&gt; is empty and &lt;dir&gt;$_c$ has |^| or |_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 &lt;orient&gt; is |^| and &lt;dir&gt;$_c$ has |^| as firs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|,| then |^|{}|^| would be interpreted by \TeX\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gature for a hexadecimal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&lt;orient&gt; and &lt;dir&gt;$_c$ are &lt;empty&gt; then even the first `|,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&lt;8.1pt&gt;\dir{*}="p",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{p},"p";p+(.5,-.5)*+\dir{*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L{c},"o"**\dir{-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50),_:0{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30),_:a(-4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40),_{.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 :a(20),^=_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slope of &lt;dir&gt;$_p$ and &lt;dir&gt;$_c$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by 180$^\circ$ being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U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.5,-.5)*\dir{*}="o",*++!L{o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p+(.5,.5)*\dir{*}="c",*++!D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1,.1)*\dir{*}="q",*++!L{q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"p",**{}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_![["q";"c"]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![["c";"q"]]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=| variant establishes the &lt;direction&gt; parsing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resulting from &lt;dir&gt;$_p$ instead of the origin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dir&gt;$_c$ is required to be the original direction then use |:0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&lt;empty&gt; since this is interpreted a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rc with unspecified tangent at $c$; see the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hen &lt;dir&gt;$_p$ and &lt;dir&gt;$_c$ are paralle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\footnote{Indeed this is always so.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tends toward parallel lines---clearly unsui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llipses with the specified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further hint available, a choice is made based o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p$ and $c$. If the required direction is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this choice results in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actor in |=(|&lt;num&gt;|)| is used to alter this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|(1)| is assumed when nothing follows the |=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is used to ``stretch'' the ellipse along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gative &lt;num&gt; the orientation re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;/r5pc/:*+=&lt;10.1pt&gt;\dir{*}="p";p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R{p},p+(.5,-.5)*\dir{*}="o",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D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{}},{\ellipse r,=(2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^=(3){.}},{\ellipse r,=(-2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(-1)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riant uses the directions from $p$ and $c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coord&gt;. If &lt;orient&gt; is &lt;empty&gt; then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give the shortest path along the ellip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rient&gt; of |^| or |_| will force the orientation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avelling `the long way' around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lternative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ircular or elliptic curve can be replaced by a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hape, having the same tangent directions at the end-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ll circle/ellipse is specified then one gets instead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onstructed from 4 spline segments. Other variant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2 or 3 segments, or some portion of all 4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e ...{|&lt;..&gt;|}| &amp; elliptical, as abo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q ...{|&lt;..&gt;|}| &amp; parabol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c ...{|&lt;..&gt;|}| &amp; cub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i ...{|&lt;..&gt;|}| &amp; interpolating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p ...{|&lt;..&gt;|}| &amp; cuspidal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~c(|&lt;num&gt;|)...{|&lt;..&gt;|}|\kern-20pt &amp;\kern20pt cubic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\break with ``loosenes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ter case the &lt;num&gt;, typically between 0 and 1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on the curve begins to bend away from the tang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alues give tighter curves --- 0 for straight line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|~c| being the same as |~c(1)| and |~q| is |~c(.66667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&lt;num&gt;$={2\over3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produced by the ``interpolating'' variant |~i|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control point |"x"|, with slop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$\overline{pc}$. Since the tangents at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 |"x"| the curvature is quite gentle until near |"x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ve bends rapidly, yet smoothly. This is obtain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|~c(1.33333)|, that is &lt;num&gt;$={4\over3}$. Since $|&lt;num&gt;|&gt;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vex hull property'' does not hold; indeed the curv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vex hull of $p$, $c$ and |"x"|, apart from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uspidal' variant |~p| is equivalent to |~c(2)|. It exhibits a c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|&lt;num&gt;|&gt;2$ the curve is so ``loose'' that it exhibits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fers no guarantees on the usefulness of such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; however they do look nice.~\smi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6pc/:*+\dir{*}="p",*+!UR{p},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+\dir{*}="c",*+!U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+(.825,-.25)="x"*\dir{+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q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`"x"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.3)`"x"^{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2.3)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i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p`"x"^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ss\docode\hss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Hint: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to find the best location for the ``control-poi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e |"x"| in the above example), then use |\xycompile|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changing the location outside of the compilation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cessing with the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ellipses are not true ellipses, but are construct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\'ezier cubic curves, one for each quadrant of the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d ellipse. Thus |~e| is equivalent to |~c(.5517847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rcmagic=\a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rter-turn arc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ldeAR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 q#1\DN@{\xy@{quadARC}\quad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c#1\DN@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e#1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i#1\DN@{\xy@{interpARC}\interp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p#1\DN@{\xy@{cuspidalARC}\cuspidal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unknown arc type: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##1){\xy@{cubicARC(##1)}{\cubicARC@{##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cubicARC(1)}{\cubicARC@{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tic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arcparam@{\arcmagic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#1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edef\arcparam@{\expandafter\removePT@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uad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.6666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spidal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p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1.3333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oiding overf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ir&gt;$_p$ and &lt;dir&gt;$_c$ are intended to be equal the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should be used. However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arly parallel'' directions may be specified, perhap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the possibility of ``numerical overflow'' or a ``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'' error. The latter may be accompanied by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Xy-pic Warning: division by 0 in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|\intersect@, replaced by 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the number 50 has been us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by zero. In many contexts this will produce an acceptabl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lead to an ``overflow'' in other situations, or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normal page boundary. This can be controlled using a &lt;dec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|,{\zeroDivideLimit{|&lt;num&gt;|}},| prior to specifying the |\ellips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0 will be replaced by &lt;num&gt; whenever a ``division by ze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encountered in an interse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{\xy@@\bgroup\afterCOOR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def\next@{\egroup \A@=\the\X@c \B@=\the\Y@c}\next@}\ARCtur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#1@{\DN@{#1}\DN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_}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@{}{\def\arcOrient@@{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\ARCturn@@@ \processDirection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p}\X@p=\X@c \Y@p=\Y@c \X@c=\A@ \Y@c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artDirection@@{\the\coun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c}\X@p=\A@ \Y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cOrient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cfromid@{0@p}\X@p=\X@c \Y@p=\Y@c 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upDirection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-\count@@ \advance\count@\startDirection@@ \relax \count@=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4096 \def\arcOrient@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lt;-4096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gt;\z@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arcOrient@@{_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{circARC@}{\cfromid@{0@p}\pfromc@\cfromp@\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cCenter@\idfromc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artDirection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romid@{0@0}\pfromc@\cfromid@{0@p}\setupDirectio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egroup \Direction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\imposeDirectio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cRadius@\empty \ifx\ellipseRatio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arcScale@@}\ifx\arcScale@\nex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@{\bgroup\cfromid@{0@0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def\next@{\egroup \Direction=\the\Direction}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ndDirection@@{\the\Direction}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lipseArc@ 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lculate the centre of a cir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required angle at $p$ and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bisect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\X@p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Y@p\divide\Y@c\tw@ \czeroEdge@ 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m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p@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Center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}\setupDirection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LACEedgep@@=\PLACEedgep@ \let\PLACEedgec@@=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\basefromthebase@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rcbisector 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@c =\the\X@c \Y@c=\the\Y@c \X@p=\the\X@p \Y@p=\the\Y@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@ \Cintercept@@ \leave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known, end-points 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or these is a combination of most of that u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pretation of the &lt;direction&gt;s is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=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adius&gt; is one of the forms used above to describ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se. Not all of the ellipse will be typeset---only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&lt;dir&gt;$_1$ as tangent vector, tracing via &lt;ori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angent points in direction &lt;dir&gt;$_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ively extends the notation used with |\ci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??g[xy.doc:objectlib.circle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tating a given &lt;dir&gt;$_i$ by 180$^\circ$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 on the same ellipse/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&lt;orient&gt; no longer gives the complementary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mplement rotated 180$^\cir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!U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c",{\ellipse&lt;15pt&gt;_,=:a(45)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&lt;&gt;__,=:a(3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1,.4)_,=:a(12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,.7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,.75)_,^,^{-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@{arcEXTENTs}{\s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tartDirection@{\Direction=\startDirection@@ \imposeDirection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Extents@ii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!\xy@{![[}{}\DN@![[##1]]{\getxyDirection@{##1}\getarcExtents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Extents@iv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v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xy@{,}{}\DN@,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Orientation@i}\fi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{}\DN@##1{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cOrient@@{^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##1{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Orient@@{_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DN@,{\xy@{,}{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xy@{=}{\save@\star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!\DN@![[##1]]{\xy@{![[}{\save@}\getxyDirection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endDIR}{\edef\endDirection@@{\the\Dir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origDIR}{\save@\origDirection@}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q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ameDIR}{\edef\endDirection@@{\startDirection@@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Ellipse@{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(\DN@(##1)##2@{\xy@{()}{\leave@}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Eq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EndDirection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q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getEndDirection@i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)##2@{\xy@{()}\leave@ 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i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{\edef\end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EndDirection@x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\leave@ \getEndDirection@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x#1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 \else\xywarning@{\omittingToken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Directio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tingTokens@{omitting unused tokens: \codeof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ocessDirections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skew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ewEllipse@ \expandafter \afterARCextents@@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dirs}{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igDirection@ \edef\endDirection@@{\the\Direc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lipseAr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procARCdirs}\processArcDirection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circSECTORS}{\let\doCircleArc@=\doMergeEndArc@@ \doCircl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0}\pfromc@ \Direction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\idfromc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cfromid@{0@0}\pfromc@ \Direction=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mpose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 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 \else\advance\count@@ 8192 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 \else\advance\count@@-8192 \relax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endDirection@@{\the\count@@}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Sector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0@0}\pfromc@\cfromid@{0@p}\setup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rection 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startDirection@@ \advance\count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endDirection@@ \advance\count@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 \advance\count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endDirection@@ \advance\count@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preDirection@@{\the\count@}\edef\pos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count@=\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ii@{^}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for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ack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g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quadDirection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l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l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l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 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l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ck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g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g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g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g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Ellips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tartSector@@\endSect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Both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oMergeStartArc@\expandafter{\arcSTYLE}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ountArcs@@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@ \count@=\countArcs@@ 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ount@ &lt; \endSector@@ \edef\countArcs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expandafter\doCircleArc@@\expandafter{\arcSTYLE}{\countArc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End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ing direction is along the line $\overline{pc}$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 is typeset, ignoring any requested e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tart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no@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startDirection@@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@-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ifnum\count@@&lt;\z@-\fi 4096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processDirections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ghtArc@{\xywarning@{straight arc encounte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@{\let\bstartPLACE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oStraightArc@@\expandafter{\arcSTYLE}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ipse@{\xy@@{\doskew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ARCextents@@{\xy@{aftARCext}{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Circle@{\xy@@{\setup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Direction=\startDirection@@\relax\DN@{\halfEllip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def\startDirection@{\Direction=\startDirection@@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0@p}\enter@\cplusthec@ \start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relax\begingroup\vfromslide@i{}@\czeroEdge@\leave@\idfromc@{0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Direction@=\relax 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ircl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kew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}\startDirection@ 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parallel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Direction@{\Direction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poseDirection@ }\endDirection@ \skewEll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setupDirection@\edef\next@{\egroup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bgroup 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Ellipse@#1{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X@p \divide\X@c\tw@ \advance\Y@c\Y@p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0}\pfromc@ \cfromid@{0@p}\setbase@\X@p\Y@p\X@c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origin \advance\dimen@-\X@c \dimen@ii=\cos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origin \advance\dimen@-\Y@c \advance\dimen@ii \sin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X@origin \Y@c=\Y@origin \enter@\cplusth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ifdim\dimen@&lt;\z@ \DN@{^}\dimen@ii=-#1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arcOrient@@\def\arcOrient@@{_}\else\def\arcOrient@@{^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#1\dimen@i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nter@\relax\begingroup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slide@i\expandafter{\the\dimen@ii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1@c}\setbase@@ \X@c \Y@c \adjustBaseOri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advance\count@@\ifx\arcOrient@@\next@\else-\fi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impos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allelDirection@{\show\parallel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arEllipse@#1#2{\DN@{#2}\ifx\next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\omittingTokens@ }\fi \halfEllips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B@{\cfromid@{0@c}\pfromc@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relax\begingroup\vfromslide@i{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\basefromthebase@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p}\pfromc@\cfromid@{0@x}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 =\the\X@c \Y@c=\the\Y@c \X@p=\the\X@p \Y@p=\the\Y@p 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ntercept@@\leave@ \idfromc@{0@x}\cfromid@{0@p}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c}\leave@ \enter@\cplusthec@ \cfromid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c=-\X@c \Y@c=-\Y@c \leave@ \idfromc@{0@0}\pfromc@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cfromid@{0@c}\setbase@@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BaseOri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aseOri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xbase}\dimen@=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ii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ybase}\dimen@=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dimen@ii 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r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50:5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