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62553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29380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05374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413263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2818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23060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19405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63332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841230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436945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891509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91309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68313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54555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89331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823247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84564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75364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33651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88964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99311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20253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