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31701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13077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85772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13114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26595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