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60245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92179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85166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