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2079990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4546463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3530106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