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01459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72341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83792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31597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20820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63139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09992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