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25240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64672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46562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316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02755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13374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