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342917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3722866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006528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1795609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7023070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105034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9805892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863508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2338361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539271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8299327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531728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1741620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5872624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9909969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117168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94678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9344419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2225396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749870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502794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7556537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7331223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737159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859721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