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6073123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9963064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1274649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10971419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95090344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8919507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