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6774583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09510618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