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ZZZZZZZZZZZZZZZ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               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ZZZ           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ZZZ             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ZZZ                  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ZZZ        eeeeee     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ZZZ        eeeeeeee    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ZZZ         ee    ee   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ZZZ          ee    ee  dddddd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ZZZ           eeeeeeee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ZZZ            eeeeeee   dd    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ZZZ             ee        dd    d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ZZZ              ee        dd    d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ZZZZZZZZZZZZZZZ   eeeeeeee  ddddddd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ZZZZZZZZZZZZZZZ    eeeeee    ddddd d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ZedZedZedZedZedZedZedZedZedZedZed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andro Sera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execute 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d needs a configuration file where the associations  between 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ternal  functions  are  defined  and  internal  variables  are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Zed'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: The default configuration file name is $HOME/.zed(x)rc ('zedrc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version (zed), 'zedxrc' for X-Window version (zedx).  If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missing  or  if  it  contains  error(s),  zed   will   load   syste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  /etc/zed(x)rc   or,   in    case    this    doesn't   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etc/zed(x)rc. If even this file fails, zed will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DOS: The configuration file is searched  as  zed.cfg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zed.exe is. If this file is missing or it contains error(s), 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load zed.std in the same directory. If even this file fails, z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us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ame can be both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can be continued appending '\' a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definition of a menu or a submenu. This command must  be  pre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"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String" then exit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rm list_of_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_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tent of  the  environment  variable  TERM  is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_of_terminals, Commands_1 are executed, else Commands_2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nfiguration_File' is read before current file (but after other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an item of the current menu, associating the  name  "name"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that follow. An "*" within "name" indicates  that  the  nex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sed as a short-cut for the keyboard. All "_" within "name"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d with  spaces.  This  command  must  be  placed  between  "menu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Key_sequence [Functions | "String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s Key_sequence with a  list  of  functions  to  be  execute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to be inserted. Zed includes a fast  method  to  write  key_seque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use of the e_putcode function  associated  by  defaul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^C^C. To use it simply type ^C^C,  then  type  the  sequenc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followed by Enter. If you  want  to  insert  the  enter 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, you must type its control code, that is \wff0d  under  x-wind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u0d otherwise. With this method you can define any sequence your system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 (for example, you cannot define shift-arrows under a text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under linux-local-terminal you CA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Key_sequence you can append the character '&amp;'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la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the sequence is recognized if the flag 'a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the sequence is recognized if the flag 'b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the sequence is recognized if the flag 'c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he sequence is recognized if the flag 'd'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: the sequence is recognized if no other character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efined timeout (variable 'del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, b, c, d flags can  be  modified  by  the  functions:  l_setb,  l_s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_setd, l_toga, l_togb, l_togc, l_togd (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c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ESC[A (ansi terminal  up  arrow)  the  function  c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zed internal function to move the cursor up one line). "\u1B[A" 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Zed itself using e_putc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w020B\w0203 b_clphere b_clpcopy b_clppstd b_clp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sequence ^K^C a list of functions (macro) that imple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a block throug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&amp;t  e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o the character  escape  the  Zed  function  e_escape.  "&amp;t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to distinguish the key "Esc" from other composite-c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defined a sequence followed by any  flags,  you  shoul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he proper flags when using t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invalid  definitions  using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efinitions are NOT valid, because in the first line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status not specified i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u1B[A&amp;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with X-Window an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use under X-window is "emulated" with  several  codes 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esulting from keyst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 are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111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 : state of Shift, Control, Meta, Alt, ecc... keys, 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: Position of the mouse'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outside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inside 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: over the status (left) part of the status-bar of the current 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over the filename in the status bar of the current 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inside 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outside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outside a selection menu on it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outside a selection menu on its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inside 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outside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: movement of the mouse cursor (with a button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sta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during the movement (dr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end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button released withou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rmally a mouse movement with a pressed button sends a '0', a  '1'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of '2', then '3' and '4'. A simple single  "click"  sends  '0'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5'. (You can consider only the code useful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: number of the button pressed (from 1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the definition of a menu or a submenu  named  "name".  An  "*"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ame" indicates that the next character will be used as a short-cu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. All "_" within "name" will be replaced with  spaces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followed by "item" or other "menu" commands;  at  the  end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string "Press a key" then waits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s the value "Value" to the zed variable "Variable". "Value" may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a string (for string-type variables), "on" (equivalent  to  "1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ff" (equivalent to "0"). If more than one "set" assigns a valu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(e.g. with included file),  only  the  first  assignment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 on       ; start with documen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margin 2    ; defines left margin (for document mode)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eof "&lt;&lt;&lt; End Of File &gt;&gt;&gt;" ; sets the string shown at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, within a macro, define a sequence of characters to  be 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r in a zed's dialog box. These strings  are  included 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' and may contain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hh      : a character with hexadecimal code hh (two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  :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  : characte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"        : character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lock [value(=0x7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para [value(=0x7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within a selected block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de [value(=0x5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of special character (ASCII codes from 0 to 31 and from 127 to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ot display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blk [value(=0x7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urrsel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row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ialog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of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ow indicating the "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ndtext [value(=0x1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found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tch [value(=0x0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ching parenthesis (variable showmatch se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urrent paragraph (docum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aram [value(=0x1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default parameter of search/substit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 within a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ect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rame of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atus [value(=0x1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atus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t [value(=0x0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arning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C++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lor 0x00 means to leave color assigned by coltext and col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mment [value(=0x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reprocessor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re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ymbol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dentifier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sadecimal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16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tal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integer base 8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float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tring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ar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rror [value(=0x0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eserved [value(=0x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HTM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md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p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htmlcon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stants assign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T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omm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math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math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excmd [value(=0x0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Color for 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qt [value(=0x0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of the quoted row (they are recognised from the presence  of  a  '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rst six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ctl [value(=0x0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control row (starts with a ascii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ag [value(=0x0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agline (starts with "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tear [value(=0x0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arline (starts with "-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ilori [value(=0x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origins (starts with " * Origin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[on|OFF] [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input/output of Zed in ANSI format through stdin/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olor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monocrome norma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olor linux terminal (VT100+window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timeout in seconds after which the file will be automatical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mer starts at every modification of the file being edited.  If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creation of the back-up file when a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back-u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: the name of the file with appended a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: the name of the file with the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ode [value(=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ile color m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enable the color and use the extension of the path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color mod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 *.cc *.cpp *.C *.h 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tml :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ex 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java: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strmail)* : MAIL (the pathname contains the string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d variable "strma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orce C+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orce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orce T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orce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force JAV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colormode, showtab and nospace are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oscroll [value(=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to scroll orizzontally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olumn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milliseconds for the "&amp;c" key sequ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at defines the X-window displa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[on|off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document mode. Enabling document mode showtab 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utomatically enabled. Setting this  variable  to  2  (default)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nds with ".doc" or  the  file  is  opened  with  mail  color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ode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string(="9x15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font to be used. It must be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[string(="")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osition and the initial dimension of the zedx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cfg [xyz(=0x11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spaces used by automatic C block indent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,y,z parameters are three digit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spaces within the same line preceeding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spaces within the same line after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spaces added after a line ending with "{" or removed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git must be indicated as an hexadecimal number (0x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dent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 indent value in characters of the first line of a paragrap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mode when reformatt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rgin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f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lbuf [value(=1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number of lines saved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automatic removing of the spaces and tab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orced "on" using showmatch, document mode or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1 ... pal14 [string] (Z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lette color indicated with the X-windo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rgin [value(=7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right margin for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rows of the screen. With the special value 0 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linux [on|OFF]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/disable the Linux kernel function TIOCLINUX for retrie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of SHIFT, CONTROL and ALT. This allows to distinguish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from shift-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highlight on the  parenthesis  corresponding  to 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 the  cursor.  Enabling  showmatch  mode,  showtab  and   nospac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ab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/disables the display of the TAB character as a singl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ll use  of  TAB  being  not  supported,  automatic  conversion  of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into the proper number of space  characters  is  recommend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expandl, tabexpandr and f_killtab); in case this was not acceptable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files), Zed can display TABs as a control code characters with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his  features;  in  case  this  was  still  not  acceptable,  the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can (showtab disabled) be displayed as the proper number of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but in this case the corrispondence between the  cursor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haracter position in the memory buffers will  be  lost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disable showtab when using showmatch, document  or  color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oice has been made in order to improve  memory  usage  an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et [value(=3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ocument mode, sets the character to be used to distinguish row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same paragraph. This character is appended at  the  end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longing to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character is a space, so that Zed  documents  are  still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f [string(="&lt;&lt;&lt; EOF &gt;&gt;&gt;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indicates the end of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ol [string(="\0A" UNIX, ="\0D\0A" MS-DO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ring that will be appended to each line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fnd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isearch function (interac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mail [string(="Mail/tmp/snd." UNIX, ="golded.msg"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string that will be used to distinguish mail file to set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string is searched (case sensitive) in the path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pldef [string(="I"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options for the s_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l [on|off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/disable the substitution of tab characters with spaces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is variable to 2 or 3, the tab  expansions  are  executed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does  not  match  the  pattern:  "*[Mm]akefile*".  Setting  to  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andr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substitution of tab  character  with  spaces  at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ing a tab will insert in the text the proper number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var [value(=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initial value of the a,b,c,d flags. The LSB 4 bit will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value in this order: a (bit 0), b (bit 1), c (bit 2), d(bi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lin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update of the screen by  outputting  whole  lines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with special terminals  that  manage  EUC,  JIS  or  similar  multi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ormat. Enabling this option, the refreshing of the scree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[value(=7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/disable the functions used to reformat the paragraph whe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exceed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imple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j_de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j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j_ju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j_quoterem, j_quo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bit 0 to 0 forces a simple wordwrap that  moves  the 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 only inserting characters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s will be executed in the following order: j_quoterem,  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, j_quo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egin [^K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lockdel [^K^Y, ^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ed block moving the contents in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drag [^K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charac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opy [@Ins and part of ^K^C, ^K^V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o the clipboard a copy of the current selected block. (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cut [@Canc and part of ^K^V, #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to the clipboard a copy of the current selected block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lock.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del [^K^P and part of ^K^R, ^K^W, #Canc, ^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lipboard. This function has no effect if you'r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 (ZEDX)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s the clipboard (from the "start clipboard" pointer)  to  the  X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. If the block is a column block, a header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other zedx will impor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 (ZEDX) [part of ^C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d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d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exportl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export, but do not insert the header in case of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here [part of ^K^C, ^K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s the pointer "start clipboard" at the  end  of  the  current 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ful to preserve the clipboard contents during for example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import (ZEDX) [^K^O and part of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the current X-Window clipboard and append it at the zed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load [part of ^K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fil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aste [#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e the clipboard, from the "start clipboard" pointer, into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Paste behaviour is diffent in "insert" and in "overwrit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pstd [part of ^K^C, ^K^V, ^K^R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_clppaste, but erasing the lines move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save [part of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the clipboard in a file. If the  file  already  exists,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ether appending or overwri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lpzero [part of ^K^C, ^K^V, ^C^E, ^C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pointer "start clipboard" at the start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resize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s the current selected block up to the cursor position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with the  function  b_setpnt  that  sets  the  starting  poi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deldelb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end [^K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hid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ill [^K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s the current selected block repeating the string inserted by  the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lock isn't a column block only the characters different  from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flipcase [^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hide [^K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/shows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ndent [^K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dents the current selected block considering it as a C sou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ng behaviour is controlled by the indcf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ish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contents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ldrag [^K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/ends the selection of a block by whole-lin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resdelb [^K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es the last row in the delete buffer and inserts it in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rot13 [^K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ript or decript all characters within the  current  selected  bloc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c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character dragging (b_c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l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selection of a block by whole-line dragging (b_l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nor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ype of the block to normal (instead of column) (b_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tpnt  [part of #[^][down,up,left,right,pgup,pgdown,home,e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int from which the block will be extended (works with b_c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l [@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lef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hr [@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the rows that are p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ggle [^K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type of the block from normal to column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lower [^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low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toupper [^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s to upper case all characters within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unse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selection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own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dow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left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lef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ight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righ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up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abmacro [^S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recording of a macro started with e_stmacro or e_strec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bkspc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 on the left of the cursor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canc [ca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haracter under the cursor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ind [^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space(s) at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eol [^K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haracters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delline [^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verwrite mode moves the cursor at the start of the next line,  i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t puts the remaining of the current line (from the cursor  to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)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 mode this function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ntwait [part of ^K^R, ^K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user to insert a string in a dialog box. This is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escape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rom the dialog or selection box deleting the function that rai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code [^C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of characters in hexadecimal (two digit/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hexopen [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 in hex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flipcase [@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inscode [^C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s  characters  without  zed  interpretation  (e.g.  for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). The sequence is terminat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openall [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, within a file selection dialog or  selection  box,  load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putcode [^C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key codes for the command "key" of the configuration file.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cmacro [^S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macro you'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estore [^K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e changes mad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r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s the file in readonly mode (the file can be the destination  of  a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not be saved nor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enter [@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_enter, but in document mode do not ends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macro [^S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creating a macro. If you were already creating one, tha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hift_status are not managed with run-ti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trecmc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creating a macro, this'll be  saved,  else  a  new  macro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lower [@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toupper [@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s the case of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wrmacro [^S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macro appending it to a file to be used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aconfig [^C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additional file to add commands to the act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config [^C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configuration file. Some variables aren't consid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nt, geometry, color and palette under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hname [^K^E, ^F^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ld [F3, ^F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 file in a new buffer. If the file is already in mem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filesb [^F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 a new file in the current buffer. If the  previous  file  was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saved, confirmation will be asked for. If  the  file  is  alread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this function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illtab [^K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s all tabs present in current  file,  opened  with  tabexpandl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ng they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elect [part of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w_split or, if there isn't enought space,  a  f_fileld, 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hell [@F D, @F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a command throught a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e command, this susbstitu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: drive of the current file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: pa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: name of the current file (without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: exten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: complete name of the file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: word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: as %w but of the previous window (saved with w_win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: pause before return to 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: pause before return to zed if the shell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: save all modified buffers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: as %s but when the shell terminates execution, all modif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ed. Not usable with %i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: write "Type exit to return to Zed" befor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: stdout and stderr of the command executed are redirected throw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urrent buffer. This is erased before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: as %i, but the buffer is not erased (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: executes the command in background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qreload [^F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oads the current file. If this was modified, the user will  be 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reloa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s the current file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modif [^F^T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modified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avefile [F2, ^K^S, ^F^S, part of ^K^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ile, even if it wa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eos [^Q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la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mos [^Q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middle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2sos [^Q^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ne becomes the fir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b [^Q^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f [^Q^C, ^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l [end, ^Q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eos [^Q^X, 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last row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function [^Q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the definitions of the C functions found in 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function will move the cursor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0 [^Q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1 [^Q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2 [^Q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o3 [^Q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ine [^Q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line ask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marg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extpar [@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nwr [^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arent [^Q [, ^Q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match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revpar [@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wr [^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down [^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down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0 [^K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1 [^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2 [^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et3 [^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osition of the mark n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b [^Q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f [^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l [^Q^S,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os [^Q^E, ^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first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sup [^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up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allhard [^O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all the rows of all the paragraphs in single  rows,  del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block2par [^O^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nd isolates a paragraph from  the  lines  selected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 [^O^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ejust [^O^K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justifies current paragraph: deletes all spaces at the start of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forms all double spaces in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is normally used  with  j_quoterem,  j_format,  j_justif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_quoteres (j_quoterem j_dejust j_format j_justif j_quoteres) to reform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format [^O^F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 a paragraph: aligns the rows of the current paragraph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and restructures the rows making sure not to excee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hard [^O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the current paragraph at the current line. Following rows will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indent [^O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the number of indenting spaces for the first row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justif [^O^J, 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ies current paragraph: adds spaces between words filling the row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argin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eft [^O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lmargin [^O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m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s the mail quote part (i.e. the left side) from the  current 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mit the correct reforma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quoteres [part of 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mail quote part into the current paragraph. To be execut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_quoterem  and  the  desidered  paragraph  reformat   functions   (j_de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_format, j_jus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[^O^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s current lin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rmargin [^O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soft [^O^A, part of ^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s the current paragraph with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autosave [^Q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out of the autosave (see variable auto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doctog [^O^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document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auto-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dn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auto-indenting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s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instog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noop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eta, l_setb, l_setc, l_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toga, l_togb, l_togc, l_to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flags a, b, c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hwtab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re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swmtog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visualization of the matching pare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win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current position of the mouse's curso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gotozed (ZEDX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current position of the mouse's cursor ev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of Ze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down [p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up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isearch [^Q^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 interactively: searches for the string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ypes new characters. The function ends with the e_escap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will be opened for the options (see s_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place [^Q^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a string with another string. The function will  open  three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es: one for the searched string, one for the new string and  o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o all the substitutions (instead of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 replac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again [^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s the last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earch [^Q^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for a string. The function will open a dialog box to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search. Hitting the tab key you'll able to chang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 within the curren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search in the entire text (from the start of the file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next [^F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next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prev [^F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the previous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ufsel [^F^M, @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a buffer to edit from the memoriz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ide [^W^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window, but maintains the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 [^K^Q, part of ^K^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s the current window and the related buffer, asking for  a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buffer was modified. If that was the only one window, show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 in that window; if that was the only one buffer in memory, ex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quita [^Q^Q, @X, part of ^K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repeated for each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quita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_qquita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edrawall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plit [^W^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the current window in two parts and opens a dialog box in the new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next [^W^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prev [^W^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inres [^W^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vertically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 [F5, ^W^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s/unzooms the current window, maintaining all the 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zoomq [^W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s  all  windows  and  buffers  that  aren't  the  current  window/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w_qquit for eve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dialog box where  a  filename  is  asked,  you  can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 : selects the internal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 : selects the internal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 : selects the system level configuration file. (/etc/zed(x)r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etc/zed(x)rc (UNIX) or zed.std (MS-D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 : selects the configuration file ( ~/.zedrc (UNIX) or zed.cfg (MS-DO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 : create the help read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 : selects one of the buffers in memory not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d accepts as parameters all the  variable  named  in  the  "zed  vari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preceeded by a '-' and followed by a space and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activate autosave, type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-autosave 30 filet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autosave, setting it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NNN       : go to the row number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File   : loads before the default configuration file the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f        : use system configuration file instead of lo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File   : use "File"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  : force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 the  config  file  to  use  with  the  environmen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 number o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--------- number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/--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/------------------ 'D' if in 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/----------------- 'N' i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/--------------- 'M' if the fil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/-------------- 'T' if tab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/------------- 'I' insert, 'S'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/------------ 'A' if in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/----------- 'L' if dragging a block by who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/---------- 'C' if dragging a block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/--------- 'W' if show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/-------- 'R' if 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/------ free virtual memory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/- program nam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|| |||||||| |    |        /- name of the file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v      v      vv vvvvvvvv v    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yyyyyy YYYYYY DN MTIALCWR 12M  Zed 0.99 C:\ZED\Z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bl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specified as two hexadecimal digit: background (MS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LSB).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: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monochrome, you can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ng combines th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mode allows Zed to write documents in ascii  format,  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able or printable without speci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mode Zed uses a character (defined through the variable softre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he space) to indicate that the current row proceeds in the  nex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paragraph. If a row doesn't end with that  character,  that  r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he last of the paragraph. This simple mechanism permits Z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such as justify, format and wordwrap normally absent in  a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ed is an editor, not a word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loading a document  file  with  zed  in  normal  mode  (and  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), the default softret character (space)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