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ex.doc,v 1.5 1998/10/31 02:27:25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ex.doc,v 1.5 1998/10/31 02:27:25 agulbra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, or at least that this is the case for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