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$O!"#(Bfont#$B$K$D$$$F$N$$$m$$$m$J&gt;pJs$r5-=R$9$k$?$a$N%U%!%$%k$G$"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esc#$B$O#(Btexx#$B$GMQ$$$i$l$F$$$kJ}K!$G$"$k$,!"$3$3$G$O$+$J$j3HD%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) #$B0l$D$N5-=R$O$$$/$D$+$N%U%#!&lt;%k%I$+$i$J$j!"2~9T$G=*N;$9$k!#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O0l$D0J&gt;e$N!V6h@Z$j!W$G6h@Z$i$l$k$,!"$3$3$G!V6h@Z$j!W$H$O6uGr!"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V$^$?$O!V#(B`\'+#$B2~9T!W$G$"$k!##(B(#$B$7$?$,$C$FJ#?t9T$K$o$?$k5-=R$b2DG=$G$"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%U%#!&lt;%k%I$K$h$j$=$N9T$G2?$,5-=R$5$l$k$+$,7h$^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Bh#(B1#$B%U%#!&lt;%k%I$N&lt;oN`$4$H$K5-=R$5$l$k&gt;pJs$K$D$$$F@bL@$9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%U%#!&lt;%k%I$,#(Bfont#$B$G$"$k5-=R$r#(B font#$B9T!"#(Bbuiltin#$B$N5-=R$r#(Bbuiltin#$B9T$J$I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F$V$3$H$K$9$k!##(B(lib-dist#$B$N2&lt;$NNc$r8+$J$,$i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  #$B=PNO$K;H$&amp;#(Bfont#$B%U%!%$%k$N#(Btype(#$BBh#(B2#$B%U%#!&lt;%k%I#(B)#$B$H#(Bfont#$B%U%!%$%k$N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=j#(B(#$BBh#(B5#$B%U%#!&lt;%k%I#(B)#$B$r5-=R$9$k!#:#$N=j!"Bh#(B3#$B%U%#!&lt;%k%I$O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Bh#(B4#$B!"#(B5#$B%U%#!&lt;%k%I$K$D$$$F$O&lt;!$N@a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k, gf, pxl  #$BDL&gt;o$N#(Btfm#$B%U%!%$%k$r;H$C$F:n$i$l$?#(Bdvi#$B%U%!%$%k$r#(Bpk, g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l#$B$N$$$:$l$+$N7A&lt;0$N%0%j%U%U%!%$%k$r;H$C$F=PNO$9$k!#F|K\8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O!"#(Btfm#$B%U%!%$%k$O#(BNTT JTeX#$BJ}&lt;0$G!"%0%j%U%U%!%$%k$O#(B3#$B$D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:$l$+$NJ}&lt;0$N&gt;l9g!##(B(#$B$D$^$j1Q;z!"4A;z$N6hJL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xl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F|K\8l$K4X$7$F$O!"#(Bjxl#$B%U%!%$%k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fm  #$BDL&gt;o$N#(Btfm#$B%U%!%$%k$r;H$C$F:n$i$l$?#(Bdvi#$B%U%!%$%k$r%W%j%s%?FbB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stfm (japanese subfont tfm)  NTT JTeX#$BJ}&lt;0$NF|K\8l$N#(Btfm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C$F:n$i$l$?#(Bdvi#$B%U%!%$%k$r!"%W%j%s%?FbB"$NF|K\8l%U%)%s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fm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%W%j%s%?FbB"$NF|K\8l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j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f, jvf  virtual font#$B$r;XDj$9$k!##(Bvf#$B$OJ8;z%3!&lt;%I$,#(B0#$B$+$i#(B255#$B$NHO0O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G!"#(Bjvf#$B$OJ8;z%3!&lt;%I$,#(BJIS code#$B$NHO0O$N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xec  #$BBh#(B5#$B%U%#!&lt;%k%I$N;O$a$+$i9TKv$^$G$r%W%m%0%i%`$H8+$J$7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mp, decomp  #$B%5%V%U%)%s%H$X$NJ,2r$*$h$S%5%V%U%)%s%H$N9g@.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 #$BBh#(B2#$B%U%#!&lt;%k%I$O1Q?t;z$NJ8;zNs#(B(#$B0J2&lt;#(Bname#$B$H$9$k#(B)#$B$G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%U%#!&lt;%k%I$N6h@Z$j$r4^$^$J$$G$0U$NJ8;zNs#(B(#$B0J2&lt;#(Bfoobaa#$B$H$9$k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k!#$9$k$H!"$3$l0J2&lt;$N%U%!%$%kL&gt;$K=P$F$/$k#(B $name #$B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name} #$B$H$$$&amp;J8;zNs$O#(Bfoobaa#$B$KCV$-49$($i$l$k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#$B9T$NBh#(B5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#$B9T$NBh#(B4#$B%U%#!&lt;%k%I$G%U%!%$%kL&gt;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&lt; #$B$^$?$O#(B &lt;&lt; #$B0J9_$NItJ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Q?t$,CV$-49$($i$l$k!#$5$i$K0J2&lt;$N=j$K=P8=$9$kJQ?t$b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#$B9T$N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 dvi#$B%U%!%$%kCf$N%U%)%s%H$H%W%j%s%?FbB"%U%)%s%HEy$N4X78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4#$B%U%#!&lt;%k%I$G$O%W%j%s%?FbB"%U%)%s%H!"%G%#%9%/&gt;e$N#(Btype1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$N$$$:$l$+$r;XDj$7!"$=$l$rBh#(B2#$B%U%#!&lt;%k%I$G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#(Bdvi#$B%U%!%$%kCf$N%U%)%s%H$H$7$F;H$&amp;!##(B(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iltin, bifont, bikanji  (obsolete) builtin#$B$O#(Bmap#$B$N5lL&gt;!##(Bbifont, 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map#$B$NFCJL$J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dict  NTT JTeX#$BJ}&lt;0$GF|K\8l$N#(Bmetric#$B&gt;pJs$r;XDj$9$k$HB?$/$N%5%V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,I,MW$G$"$k!#3F%5%V%U%)%s%H$4$H$K#(BPostScript#$B$N#(Bdictionary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#(BPostScript#$B=hM}7O$N%a%b%j$,ITB-$9$k$N$G!"#(Bdvi#$B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$l$kJ8;z$N$_=8$a$F#(BPostScript#$B$N#(Bdictionary#$B$r:n$kI,MW$,$"$k!#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$B%U%#!&lt;%k%I$G;XDj$7$?J8;zNs$G;O$^$k%U%)%s%HL&gt;$r;}$D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=$NMM$J=hM}$r9T$&amp;!##(B(#$B%W%j%s%?FbB"F|K\8l%U%)%s%H$r;H$&amp;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O4X78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desc  #$BBh#(B2#$B%U%#!&lt;%k%I$G;XDj$7$?#(Bfontdesc#$BL&gt;$r#(Bfontdesc#$B%U%!%$%k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FI$_9~$`!#$3$N#(Bfontdesc#$BL&gt;$r#(Bfdfile#$B!"#(Bdvi2ps.doc#$B$N#(B2.#$B$K@bL@$7$F$"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-directory#$B$r#(Blibdir#$B$H$7$?$H$-!"#(Blibdir/fdfile#$B$r#(Bfontdesc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k$H$9$k!#$?$@$7!"@dBP%Q%9$G;XDj$7$?$H$-$O$=$N%Q%9$r$=$N$^$^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"#(B//#$B$G;O$^$k&gt;l9g$O#(B//#$B$r%3%s%Q%$%k;~$K#(BMakefile#$B$N#(BDVI2LIB#$B$G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?%G%#%l%/%H%j$KJQ99$7$?%U%!%$%k$r#(B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=$7$F!"$3$N#(Bfontdesc#$B%U%!%$%k$rFI$_9~$`4V$O!"#(Blib-directory#$B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desc#$B%U%!%$%kL&gt;$N@hF,$+$i:G4|$N#(B / #$B$N#(B1#$BJ8;zA0$^$G$+$i$J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#%l%/%H%j$K:F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&gt;l=j$K$D$$$F$O#(Bfontdesc#$B$HF1$8%k!&lt;%k$,E,MQ$5$l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B8:_$7$J$$&gt;l9g$O#(B .ps #$B$rIU$1$F;n$_$k!#$^$?Bh#(B2#$B%U%#!&lt;%k%I$r#(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0O$`$H!"%U%!%$%k$NFbMF$G$O$J$/#(B " #$B$K0O$^$l$?ItJ,$rJ8;zNs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F=PNO$K%3%T!&lt;$9$k!#N&gt;&lt;T$N0c$$$O!"#(Binclude#$B$O#(BPostScript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Structuring Conventions#$B$N#(BProlog#$B$NItJ,$9$J$o$A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Definition#$B$r9T$&amp;ItJ,$K%3%T!&lt;$9$k$N$KBP$7!"#(Bsetup#$B$O#(B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Setup#$B$NItJ,$K%3%T!&lt;$9$k$H$$$&amp;E@$G$"$k!##(B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ution  #$BBh#(B2#$B%U%#!&lt;%k%I$G;XDj$7$??t$r%W%j%s%?$N2rA|EY$H$7$F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2s;XDj$5$l$k$H:G4|$K;XDj$5$l$?CM$,;H$o$l!"$=$NCM$,#(B0#$B0J2&lt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;XDj$OL58z$H$J$j!"%G%U%)%k%H$N2rA|EY#(B(#$B%5%$%H$K$h$j0[$J$k#(B)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B##$B$G;O$^$k9T$O%3%a%s%H$G$"$j!"Bh#(B1#$B%U%#!&lt;%k%I$,&gt;e5-$N$b$N0J30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7Y9p$,=P$F$=$N9T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#$B%U%!%$%k$NC5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#(Bdvi#$B%U%!%$%kCf$K8=$l$k%U%)%s%H$K4X$9$k&gt;pJs$rF@$k$H$-$O!"#(Bfont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gt;e$+$i=g$K8+$F$$$-!"#(Bprototype path(5#$BHVL\$N%U%#!&lt;%k%I#(B)#$B$H%U%)%s%HL&gt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%5%$%:Ey$+$i:n$i$l$kL&gt;A0$r;}$D%U%!%$%k$rC5$9!##(Bkpathsea#$BJ}&lt;0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$=$NL&gt;A0$O%G%#%l%/%H%j$G$b$h$$!#$=$N&gt;l9g$O$=$N2&lt;$K$"$kI,MW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%U%!%$%k$,$"$k$+$rC5$9!##(B(type#$B$K$h$C$FE,Ev$J%U%!%$%kL&gt;$,A[Dj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U%!%$%k$,B8:_$9$l$P$=$N%U%)%s%H$O$=$N9T$K$"$k#(Btype#$B$r;}$A!"$=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4X$9$k&gt;pJs$O$=$N%U%!%$%k$+$iF@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ath#$B$N=q$-J}$OIaDL$N%Q%9L&gt;$NI=5-$K0J2&lt;$NI=5-K!$r2C$($?$b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!"$=$NI=5-$,M-8z$J#(Btype#$B$O#(B()#$BFb$K&lt;(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%n %s</w:t>
        <w:tab/>
        <w:t>font name</w:t>
        <w:tab/>
        <w:t>(#$B$9$Y$F$N#(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%m</w:t>
        <w:tab/>
        <w:tab/>
        <w:t>font mag</w:t>
        <w:tab/>
        <w:t>(pk, gf, pxl, j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font mag(#$B$3$3$@$1$G$NMQ8l#(B)#$B$O#(Bdvi#$B$+$i7W;;$5$l$k%U%)%s%H$N3HBgN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maginfication/1000)#$B$,F1$8$G$b%W%j%s%?$N2rA|EY$H%U%)%s%H$N#(Btype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CM$,0[$J$k!#$?$H$($P%W%j%s%?$N2rA|EY$,#(B300dpi#$B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ication</w:t>
        <w:tab/>
        <w:t>type</w:t>
        <w:tab/>
        <w:t>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k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pk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</w:t>
        <w:tab/>
        <w:tab/>
        <w:t>pk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xl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$J$k!#$D$^$j#(Bpk#$B$d#(Bgf#$B$G$O#(B font mag = (magnification/1000)*dpi #$B$G#(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O#(B font mag = (magnification/1000)*dpi*5 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#$B$N4XO"%I%-%e%a%s%H$r;2&gt;H$;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type#$B$N%U%)%s%H$,#(B2#$B$D0J&gt;e$N%G%#%l%/%H%j$KJ,;6$7$F$$$k$H$-$OC1$K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gt;$l$K$D$$$F5-=R$9$l$P$h$$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j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5$$rIU$1$J$1$l$P$J$i$J$$$N$O0[$J$k#(Btype#$B$N$b$N$,#(B1#$B$D$N#(B #$B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K$"$k$H$-$G!"$?$H$($P!"#(Bpk#$B%U%)%s%H%U%!%$%k$b#(Btfm#$B%U%!%$%k$b$9$Y$F#(B1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#(B /usr/lib/tex/fonts #$B$K$"$k$H$-!"1Q;z$b4A;z$b#(Bpk#$B$G=PNO$9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h$$$,!"4A;z$O%W%j%s%?FbB"%U%)%s%H$G=PNO$7$h$&amp;$H$9$k$H!"#(BNTT JTeX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$O$$$1$J$$!#@h$K4A;z$N#(Bpk#$B%U%)%s%H%U%!%$%k$r8+$D$1$F$7$^$&amp;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#(Bfont mag#$B$r;}$D%U%)%s%H%U%!%$%k$,$J$$&gt;l9g!"#(Bkpathsea#$BJ}&lt;0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O$=$N&lt;+F0@8@.5!G=$r;H$&amp;$3$H$,$G$-!"$I$A$i$N$H$-$b0J2&lt;$G@bL@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BDL$j$NJ}K!$GBeMQ%U%)%s%H%U%!%$%k$r;H$&amp;$3$H$,$G$-$k!##(Bkpathsea#$B$N&lt;+F0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5!G=$r;H$&amp;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4</w:t>
        <w:tab/>
        <w:t>/usr/local/share/texmf/fonts/pk/$mod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Bh#(B4#$B%U%#!&lt;%k%I$r#(B 4 #$B$K$9$k$@$1$G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Bh#(B1#$B$NJ}K!$O!"Be$o$j$H$J$k#(Bfont mag#$B$rM[$K;XDj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&lt;fontname&gt;</w:t>
        <w:tab/>
        <w:t>&lt;required&gt;</w:t>
        <w:tab/>
        <w:t>&lt;sub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MM$K;XDj$9$k!#$3$l$O#(B&lt;fontname&gt;#$B$G;O$^$k%U%)%s%HL&gt;$K$D$$$F$O#(B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&gt;#$B$r#(B&lt;substitute&gt;#$B$K&lt;h$j49$($F%U%)%s%H%U%!%$%k$rC5$9$3$H$rI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&lt;fontname&gt;#$B$K#(B%j#$B$H$$$&amp;J8;zNs$,4^$^$l$F$$$l$P!"$=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#(B(NTT JTeX#$B$N%5%V%U%)%s%HA4BN$K$D$$$F$N;XDj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K;HMQ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2#$B$NJ}K!$O!"#(Bsqrt(1.2)^i (i = ... -2, -1, 0, 1, 2, ...)  #$B$N$&amp;$A!"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7W;;$5$l$k%U%)%s%H$N3HBgN($K6a$$$b$N$+$i=g$K3HBgN($NBe$o$j$K;H$C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r7W;;$7!"$=$N#(Bfont mag#$B$r;}$D%U%)%s%H%U%!%$%k$rC5$9$H$$$&amp;J}K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$$:$l$NJ}K!$b;H$o$J$$&gt;l9g$O#(Bfont#$B$N9T$NBh#(B4#$B%U%#!&lt;%k%I$r#(B0#$B$K!"Bh#(B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}K!$r;H$&amp;&gt;l9g$O#(B1#$B$K!"Bh#(B2#$B$NJ}K!$r;H$&amp;&gt;l9g$O#(B2#$B$K!"N&gt;J}$r;H$&amp;&gt;l9g$O#(B3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1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2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84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ont name#$B$,#(Bcmr10#$B$G#(Bfont mag#$B$,#(B320#$B$N%U%)%s%H%U%!%$%k$,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/fonts/pk/cmr10.300pk#$B$,$"$l$P$=$l$r;H$$!"#(Bfont name#$B$,#(Bcmr10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,#(B384#$B$N%U%)%s%H%U%!%$%k$,I,MW$J$H$-#(B/usr/lib/tex/fonts/pk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l$P$=$l$r;H$&amp;$3$H$K$J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2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/usr/lib/tex/fonts/pk/cmr10.300pk#$B$7$+$J$$$N$K#(Bfont name#$B$,#(B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font mag#$B$,#(B360#$B$d#(B432#$B$N%U%)%s%H%U%!%$%k$,I,MW$G$"$k!"$H$$$C$?&gt;l9g$KBP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$3$H$r;XDj$7$?&gt;l9g!"$^$:!"$3$N@a$N:G=i$K=q$$$?MM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=g$KC5$7!"8+$D$+$i$J$1$l$PBh#(B1#$B$NJ}K!$r;H$&amp;$H;XDj$7$?#(Bfont#$B9T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+$i=g$KC5$7!"$=$l$G$b8+$D$+$i$J$1$l$PBh#(B2#$B$NJ}K!$r;H$&amp;$H;XDj$7$?#(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K$D$$$F&gt;e$+$i=g$K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C$?&gt;l9g!"E,Ev$K3HBg#(B/#$B=L&gt;.$7$FI,MW$H$9$k%U%)%s%H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K$9$k$,!"$3$l$OC1=c$K#(BPostScript#$B$N3HBg#(B/#$B=L&gt;.5!G=$r;H$C$F$$$k$@$1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l$$$K3HBg#(B/#$B=L&gt;.$O$G$-$J$$!#$"$/$^$G0l;~E*$JBeMQ&lt;jCJ$G$"$k!##(B(#$B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N#(BMETAFONT#$B%=!&lt;%9$,$J$$$H$-$J$I$O!";EJ}$,$J$$$+$iBeMQ&lt;jCJ$G$,$^$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J$$$N$@$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U%!%$%kL&gt;$,5v$5$l$J$$%7%9%F%`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,$G$-$k$h$&amp;$K%U%!%$%kL&gt;$rJQ99$7$F$d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W%j%s%?FbB"%U%)%s%H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%U%)%s%H$N;HMQ$K4X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:G=i$+$i%W%j%s%?FbB"%U%)%s%H$K9g$o$;$F:n$i$l$?#(Btfm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,5-=R$5$l$?%U%)%s%H;H$C$F:n$i$l$?#(Bdvi#$B$r=PNO$9$k&gt;l9g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$=$&amp;$G$J$$#(Btfm#$B%U%!%$%k$r;H$C$F:n$i$l$?#(Bdvi#$B$r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N&gt;l9g#(B(#$B0lHVC1=c$J&gt;l9g$r=|$$$F#(B)#$B!"#(Bdvi#$B$G;H$o$l$F$$$k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L&gt;$H%W%j%s%?FbB"%U%)%s%H$NL&gt;A0$r7k$SIU$1$k$?$a$N5-=R$,I,MW$G$"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r$9$k$N$,!"#(Bmap#$B9T#(B(=builtin#$B9T#(B)#$B!"#(Bbifont#$B9T$^$?$O#(Bbikanji#$B9T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font#$B9T$G%W%j%s%?FbB"%U%)%s%H$KBP1~$9$k#(Bdvi#$BCf$N%U%)%s%H$N#(Btfm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#(B(#$B0J2&lt;$G$O#(Bjstfm/jfm#$B%U%!%$%k$N&gt;l9g$b4^$`#(B)#$B$N&gt;l=j$r;XDj$7$J$1$l$P$J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=$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J5-=R$r#(Bfontdesc#$B$NE,Ev$J=j$K2C$($l$P$h$$!##(Btype(#$BBh#(B2#$B%U%#!&lt;%k%I#(B)#$B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$N#(Bfont#$B9T$G%U%!%$%k$,8+$D$+$C$?&gt;l9g$=$N%U%!%$%k$OL5&gt;r7o$K#(Btfm#$B$H8+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#(Bjfm#$B$N#(Bfont#$B9T$G8+$D$+$C$?&gt;l9g$OL5&gt;r7o$K#(Bjfm#$B$H8+$J$5$l$k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%U%!%$%k$H#(Bjfm#$B%U%!%$%k$rF1$8%G%#%l%/%H%j$K$"$k$H:.Mp$7$F$7$^$&amp;!#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L#$r8+$F6hJL$9$k$3$H$b2DG=$G$"$k$,!"0c$&amp;@-&lt;A$N$b$N$O0c$&amp;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KCV$/$[$&amp;$,9%$^$7$$$N$G!"$"$($F#(B(?)#$BCfL#$r8+$F$N6hJL$O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!"#(Bdvi#$BCf$N%U%)%s%H$NL&gt;A0$H%W%j%s%?FbB"%U%)%s%H$NL&gt;A0$r7k$SIU$1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$r$7$J$1$l$P$J$i$J$$!##(B(1)#$B$N&gt;l9g$G!"#(Bdvi#$BCf$N%U%)%s%H$NL&gt;A0$H%W%j%s%?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"%U%)%s%H$NL&gt;A0$,F1$8&gt;l9g#(B(#$B$?$H$($P!"#(BTimes-Roman#$BMQ$N#(Btfm#$B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.tfm)#$B$O!"JL$K5-=R$9$kI,MW$O$J$/!"C1$K#(Bfont#$B9T$N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4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Bh#(B4#$B%U%#!&lt;%k%I$r#(B 4 #$B$K$9$l$P$h$$!##(B(4 #$B$K$9$k$N$,M-8z$J$N$O!"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$B$H#(Bjfm type#$B$N$H$-$N$_$G$"$k!##(B) #$B$?$@$7!"8=:_$3$N$h$&amp;$J%U%)%s%HL&gt;$N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J}$r$9$k$3$H$O!"$[$H$s$I8+$i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0[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!"$?$H$($P!"#(BTimes-Roman#$BMQ$N#(Btfm#$B%U%!%$%k$,#(Brptmr.tfm#$B$@$H$9$k$H!"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5-=R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k!#$5$i$KBh#(B4#$B%U%#!&lt;%k%I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tmr</w:t>
        <w:tab/>
        <w:t>TSTR</w:t>
        <w:tab/>
        <w:t>"/Times-Roman TeX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!V#(B"#$B!W$G0O$s$G#(BPostScript#$B%W%m%0%i%`$r=q$/$3$H$,$G$-$k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"#$B!W$G0O$`%U%#!&lt;%k%ICf$G$O!"6uGr$d%?%V$O%U%#!&lt;%k%I$N6h@Z$j$H$O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:!"$I$s$JJ8;z$G$bA0$K!V#(B\#$B!W$rIU$1$k$3$H$K$h$j4^$a$k$3$H$,$G$-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NBh#(B4#$B%U%#!&lt;%k%I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o /Times-Roman T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H!"#(Bfoo#$B$,#(B(#$B%W%m%0%i%`$N&lt;B9T$N7k2L$G$-$?#(B)font#$B$NL&gt;A0$H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%W%m%0%i%`$G$J$1$l$P$J$i$J$$!##(Bptmr#$B$H$$$&amp;$N$O$3$&amp;$7$F$G$-$?#(Bfont#$B$N#(B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G$NL&gt;A0$G$"$j!"#(Bptmr.tfm#$B$,$3$N#(Bfont#$B$N#(Btfm#$B%U%!%$%k$K$J$k$h$&amp;$K:n$C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$1$l$P$J$i$J$$!#$3$N$h$&amp;$J$3$H$r9T$J$&amp;$N$O!"#(BPostScript#$B$N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%l%$%"%&amp;%H#(B(#$BJ8;z$NJB$SJ}#(B)#$B$O#(BTeX#$B$N$b$N$H$+0[$J$k$N$G!"0lCW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H$+!"$^$?$5$i$K!"$3$N!V#(B"#$B!W$G0O$`5!G=$r;H$C$F!"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=$l$r79$`$1$?%U%)%s%H$r:n$C$?$j$9$k$?$a$G$"$k!##(B(lib-dist/font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map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Bh#(B3#$B%U%#!&lt;%k%I$*$h$S$=$l$K4XO"$7$?;v9`$K$D$$$F@bL@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#(BPostScript#$B%U%)%s%H$N#(BCourier#$B%U%)%s%H$r#(B10pt#$B$G;H$&amp;$H$7$F$b!"!V#(BA#$B!W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J8;z$,#(B10pt#$B$NBg$-$5$G0u:~$5$l$k$o$1$G$O$J$/!"#(B10pt#$B$H$$$&amp;%G%6%$%s$K$U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$Bg$-$5$G0u:~$5$l$k!##(B(1)#$B$N&gt;l9g$O$=$N&gt;pJs$,#(Btfm#$B$KF~$C$F$$$k$N$G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?FbB"%U%)%s%H$r#(Bdvi#$BCf$G;XDj$5$l$F$$$kBg$-$5$G;H$($P$h$$$,!"#(B(2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O$$$+$J$$!#$H$$$&amp;$N$O!"$?$H$($P#(Bdvi#$BCf$G#(Bcmtt10#$B$r#(B10pt#$B$G;H$&amp;&gt;l9g$G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A#$B!W$H$$$&amp;J8;z$O#(B10pt#$B$NBg$-$5$G$O$J$/!"$+$D#(Bcmtt10#$B$KBP1~$5$;$?$$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!V#(BA#$B!W$,$=$l$HF1$8Bg$-$5$H$O8B$i$J$$$+$i$G$"$k!#$?$@$7!"FbB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#(BPostScript#$B%U%)%s%H$N&gt;l9g!"$?$H$($P#(BRyumin-Light#$B$r#(B10pt#$B$G;H$&amp;$H$9$l$P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O#(B10pt#$B$G$"$k!"$H$$$&amp;FC@-$,$"$k!#$7$?$,$C$F#(B(1)#$B$H#(B(2)#$B$N&gt;l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$h$&amp;$K:YJ,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(tfm) (1)#$B$N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(natural) #$BFbB"%U%)%s%H$,;H$o$l$kBg$-$5$H$=$N!VI8=`E*J8;zI}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CW$7!"FbB"%U%)%s%H$r$=$NJ8;zI}$G;H$&amp;&gt;l9g!#$?$@$7!VI8=`E*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!W$O%U%)%s%H$K1~$8$FE,Ev$KDj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(equal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$,0lCW$7!"FbB"%U%)%s%H$r$=$NJ8;zI}$G;H$&amp;&gt;l9g!#$?$@$7!VI8=`E*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N%3!&lt;%I$r0l$D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(force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$-$5$,0lCW$7$J$$&gt;l9g!#$?$@$7!VI8=`E*!WJ8;z$N%3!&lt;%I$r0l$D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J$1$l$P$J$i$J$$!#$3$N$H$-!"$=$NJ8;z$N#(Btfm#$BCf$G$NBg$-$5$G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,0u:~$5$l$k$h$&amp;$KFbB"%U%)%s%H$N;H$o$l$kBg$-$5$,D4@0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(space) (F)#$B$N!VI8=`E*!WJ8;z$H$7$F!V6uGr!WJ8;z$r;H$&amp;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#$B$N&gt;l9g!"%W%j%s%?FbB"%U%)%s%H$K$"$o$;$F:n$C$?#(Btfm#$B%U%!%$%k$r;H$C$F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n$k$3$H$K$J$k$,!"$3$l$O5U$K9M$($l$P!"Bh#(B2#$B%U%#!&lt;%k%I$N%U%)%s%H$K$"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?#(Bmetric#$B&gt;pJs$r;}$DFbB"%U%)%s%H$r;H$&amp;!"$H$$$&amp;$3$H$G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F|K\8l%U%)%s%H$r#(B(N)#$B$G;H$&amp;&gt;l9g!"!VI8=`E*J8;zI}!W$H$OA43Q$NI}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#$B$N!V6uGr!WJ8;z$H$O!"1Q;z%U%)%s%H$N&gt;l9g#(B0x20#$B!"F|K\8l%U%)%s%H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21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J,N`$K$h$jJ8;z$NBg$-$5$ND4@0$r$9$k$3$H$,$G$-$k!##(B((T)#$B$H#(B(N)#$B0J3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O$[$H$s$I$J$$$@$m$&amp;$,!##(B) #$B$7$+$7!"$3$l$G$b0u:~$5$l$kJ8;z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rE,Ev$J$b$N$KD4@a$7$-$l$J$$!"$9$J$o$A!"J8;z$,0u:~$5$l$?$H$-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G0\F0$9$kI}$H#(Btfm#$B$G;XDj$5$l$?I}$,0lCW$7$F$J$$$3$H$b$"$k!##(B(tfm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FbB"%U%)%s%H$r@53N$K:n$C$F$J$$$H$$$&amp;$3$H$G$O$"$k$,!##(B) #$B$=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%W%j%s%?FbIt$G0\F0$9$kI}$rCN$kJ}K!$O$J$$$N$G!"#(B1#$BJ8;z0u:~$9$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V$r#(Btfm #$B$K=&gt;$C$FD4@0$9$kI,MW$,$"$k!##(B(dvi#$BCf$G$OJ8;z$O#(Btfm#$B$K5-=R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}$G$"$k$H$7$FG[CV$5$l$F$$$k$N$@$+$i!"&gt;/$7J8;z4V$,$"$/$h$&amp;$J$3$H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=$N$[$&amp;$,$h$$!##(B) #$B$^$H$a$k$H!"$3$N&gt;u67$O0J2&lt;$N#(B2#$B$D$KJ,N`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</w:t>
        <w:tab/>
        <w:t>(relative) #$B&lt;!$NJ8;z$O$=$N$^$^8=:_$NJ8;z$KB3$1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(absolute) #$B&lt;!$NJ8;z$r0u:~$9$kA0$K$=$NJ8;z$,$/$k$Y$-0LCV$K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3#$B%U%#!&lt;%k%I$O4pK\E*$K$O#(B4#$BJ8;z$+$i$J$k!#Bh#(B1#$BJ8;z$O#(BT,S,J#$B$N$$$:$l$+$G!"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?%$%W$N#(Bfont#$B9T$G;XDj$5$l$?%U%)%s%H$K4X$9$k5-=R$+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j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>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B$N$H$-!"Bh#(B2#$B%U%#!&lt;%k%I$NL&gt;A0$N0lIt$K#(B%j#$B$r;H$&amp;$3$H$,$G$-!"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Bh#(B2#$BJ8;z$O#(BS#$B$^$?$O#(BI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(strict) #$BBh#(B2#$B%U%#!&lt;%k%I$H0lCW$9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(initial) #$BBh#(B2#$B%U%#!&lt;%k%I$G;O$^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$D$$$F$3$N9T$N5-=R$rE,MQ$9$k!#Bh#(B3#$BJ8;z$O#(BT,N,E,F,S#$B$N$$$:$l$+$G!"&gt;e5-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K4X$9$k#(B5#$B$D$N&gt;l9g$KBP1~$9$k!##(BE#$B$^$?$O#(BF#$B$N$H$-;XDj$9$k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Bh#(B3#$BJ8;z$KB3$1$F#(B() #$B$G0O$s$@#(B16#$B?J?t$G;XDj$9$k!#Bh#(B4#$BJ8;z#(B(#$BBh#(B3#$BJ8;z$,#(BE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F#$B$N$H$-$O!V#(B)#$B!W$KB3$/J8;z#(B)#$B$O#(BR#$B$^$?$O#(BA#$B$G!"&gt;e5-$NJ8;z$N0LCV$K4X$9$k#(B2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KBP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ont#$B$*$h$S#(Bbikanji#$B$O0JA0$NHG$H$N#(Bcompatibility#$B$N$?$a;D$5$l$F$$$k!#Bh#(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!&lt;%k%I$O#(Bvar#$B$^$?$O#(Bfixed#$B$H$$$&amp;J8;zNs$G$"$j!"$=$l$&gt;$l#(Bmap#$B$G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r$7$?$b$N$HF1Ey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>TSTR</w:t>
        <w:tab/>
        <w:t>T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>KIT?</w:t>
        <w:tab/>
        <w:t>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$3$3$G!"#(BK#$B$O#(BS#$B$^$?$O#(BJ#$B$G$"$k$3$H$r&lt;($9$,!"Bh#(B2#$B%U%#!&lt;%k%I$K#(B%j#$B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O$G$-$J$$!#$^$?#(B?#$B$O!"#(BK#$B$r#(BS#$B$H8+$J$7$?$H$-$O#(BR#$B!"#(BJ#$B$H8+$J$7$?$H$-$O#(BA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NTT JTeX#$B$GBgF|K\%U%)%s%H$N#(Bdm*,dg*#$B$r;H$C$F:n$C$?#(Bdvi#$B$rFbB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j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</w:t>
        <w:tab/>
        <w:t>SI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g%j</w:t>
        <w:tab/>
        <w:t>SI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#(B3#$B9T$,I,MW$G$"$k!#$b$7#(Bdm#$B$N#(B10#$B%]%$%s%H$N$_FbB"F|K\8l%U%)%s%H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?$1$l$P!":G4|$N#(B2#$B9T$NBe$o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dm%j10</w:t>
        <w:tab/>
        <w:t>S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$h$$!##(B ASCII#$BF|K\8l#(BTeX#$B$N&gt;l9g$K$D$$$F$O#(Blib-dist/fonts/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%G%#%9%/&gt;e$N#(BPostScript#$B%U%)%s%H$r;XDj$9$k$3$H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4#$B%U%#!&lt;%k%I$,#(B &lt; #$B$G;O$^$k$H$-!"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utr</w:t>
        <w:tab/>
        <w:t>TSTR</w:t>
        <w:tab/>
        <w:t>&lt;$adb/type1/utopi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$adb/type1/utopia.pfa #$B$O#(Btype1#$B%U%)%s%H$H8+$J$5$l!"#(B(#$B$3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,;H$o$l$k$J$i#(B)#$B%W%j%s%?$KAw$i$l$k!##(B&lt;&lt; #$B$G;O$^$k$H$-$OOBED8&amp;%U%)%s%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+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</w:t>
        <w:tab/>
        <w:t>SINR</w:t>
        <w:tab/>
        <w:t>&lt;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/fonts/ntt-wlkanji, lib-dist/fonts/bikan-wl #$B;2&gt;H!##(B) #$B$^$?!"O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D8&amp;%U%)%s%H$O$$$/$D$+$N%U%!%$%k$KJ,$+$l$F$$$k$N$G!"#(B%K#$B$G%U%!%$%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[$J$kItJ,$rI=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9%/&gt;e$N#(BPostScript#$B%U%)%s%H$KBP$7$F$5$i$KJQ7A$r;\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utro0</w:t>
        <w:tab/>
        <w:t>TSTR</w:t>
        <w:tab/>
        <w:t>&lt;$adb/type1/putr.pfb "/%f .167 Slant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&lt;!$N%U%#!&lt;%k%I$K#(BPS#$B%W%m%0%i%`$r=q$/!#$?$@$7#(B %f #$B$O%U%)%s%H$r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9~$s$@$H$-$KDj5A$5$l$k%U%)%s%HL&gt;$KCV$-49$($i$l$k!#$=$7$F$3$N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`$O%W%j%s%?FbB"%U%)%s%H$r;XDj$9$k$H$-$K;H$&amp;%W%m%0%i%`$HF1$8@)8B$r$_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VFlib#$B$r;H$C$?%Y%/%H%k%U%)%s%H$r;XDj$9$k$H$-$O!"Bh#(B4#$B%U%#!&lt;%k%I$r#(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;O$a!"#(B2#$BJ8;zL\0J9_$K#(Bvfontcap#$B$N%(%s%H%jL&gt;$r=q$/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?$@$7!"$3$N$H$-#(BVFlib#$B$+$iJ8;z%G!&lt;%?$r%S%C%H%^%C%W$N7A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@$k!#%"%&amp;%H%i%$%s7A&lt;0$G%G!&lt;%?$rF@$F$=$l$r#(BPostScript#$B%U%)%s%H$KJQ49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rJ8;z%G!&lt;%?$H$7$F;H$&amp;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^^ #$B$GBh#(B4#$B%U%#!&lt;%k%I$r;O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$O$5$i$K#(Bkanji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font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;XDj$r$9$k&gt;l9g$b:#$^$G=R$Y$?%U%)%s%H$HF1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 0</w:t>
        <w:tab/>
        <w:t>/usr/lib/tex/ps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5$i$K$=$N#(Bvirtual font#$B$G;H$C$F$$$k%U%)%s%H$K$D$$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k8@$,I,MW$G$"$k!#$?$H$($P!"#(Brptmr#$B$H$$$&amp;%U%)%s%H$r;H$C$F$$$F!"$=$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#(BTimes-Roman#$B$@$H$9$k$H!"#(B3#$B@a$N:G=i$N$[$&amp;$G=R$Y$?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5-=R$,I,MW$G$"$C$?!#$3$3$G#(Brptmr#$B$N%l%$%"%&amp;%H$rJQ99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irtual font#$B%U%!%$%k#(Bptmr.vf#$B$r:n$j!"#(Bdvi#$BCf$G$N#(Bfont#$BL&gt;$O#(Bptmr#$B$H$7$?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ptmr.vf#$B$,#(B/usr/lib/tex/psfonts/vf/ptmr.vf#$B$K$"$k$H$9$k$H!":G=i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ptmr.vf#$B$,8+$D$+$j!"$=$NCf$G;H$o$l$F$$$k#(Brptmr#$B$K4X$9$k5-=R$,&lt;!$N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G$J$5$l$F$$$k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-j#$B$G$O#(BASCII#$BF|K\8l#(BTeX#$B$N#(Bdvi#$B$r%W%j%s%?FbB"%U%)%s%H$r;H$C$F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9$k&gt;l9g$d!"#(BNTT JTeX#$B$N#(Bdvi#$B$H#(BASCII#$BF|K\8l#(BTeX#$B$N#(Bdvi#$B$NJQ49$9$k&gt;l9g$K#(B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$r;H$C$F$$$k!#$3$l$i$KI,MW$J#(Bvirtual font#$B$O!"#(Banonymous ftp#$B$G8x3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,!";29M$N$?$a!"$=$3$K$"$k%I%-%e%a%s%H$r#(Bvfref.doc#$B$K0zMQ$7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&gt;\$7$/CN$j$?$$&gt;l9g$O!"#(Bkanji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U%)%s%H$N&lt;+F0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r#(Bexec#$B$H$9$k$H!"Bh#(B5#$B%U%#!&lt;%k%I0J9_$r%3%^%s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exec</w:t>
        <w:tab/>
        <w:t>* 0</w:t>
        <w:tab/>
        <w:t>MakePK %f %m %R %M $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$3$N#(Bfont#$B9T$,;H$o$l$?$H$-!"#(B%?#$B$dJQ?t$rCV$-49$(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K cmr10 432 300 1.44 localf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%3%^%s%I$,&lt;B9T$5$l$k!#$J$*!"$3$NNc$K$"$k$=$l$&gt;$l$N#(B%?#$B$N0UL#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font name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type#$B$r#(Bpk#$B$H$7$?$H$-$N#(Bfont mag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#$B%W%j%s%?$N2rA|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#$B%U%)%s%H$N3HBgN(#(B (=maginfication/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$mode#$B$K$D$$$F$O#(Blib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&lt;B9T8e$3$N#(Bfont#$B9T$K$h$k$N%U%)%s%HC5:w$O&lt;:GT$7$?$H$_$J$5$l!"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r;H$&amp;!#$7$?$,$C$F!"%U%)%s%H$N&lt;+F0@8@.$r$7$?&gt;l9g!"&lt;!$N9T$G$=$N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@8@.$5$l$?%U%)%s%H$,8+IU$+$k$h$&amp;$K5-=R$7$J$1$l$P$J$i$J$$!#$7$+$7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a$G@bL@$9$k$h$&amp;$J$d$jJ}$G5-=R$7$?$[$&amp;$,$h$$!#$A$J$_$K%U%)%s%H$r&lt;+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r$9$k$?$a$N%3%^%s%I#(BMakePK#$B$O#(Btools#$B$K$"$k!#$3$N%3%^%s%I$K$D$$$F$N@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$O!"#(Bshell script#$B$G$"$k#(BMakePK#$B$N:G=i$N$[$&amp;$K=q$$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&gt;r7oIU$-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,#(Bfunc#$B$G!"Bh#(B5#$B%U%#!&lt;%k%I$,#(B type(...) #$B$H$$$&amp;7A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$H$-!"$=$N#(Bfont#$B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ype</w:t>
        <w:tab/>
        <w:t>* 0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pk(/usr/lib/tex/fonts/pk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0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#(Bfunc#$B$r;H$C$?=q$-J}$rMQ$$$?&gt;l9g!"$5$i$K&gt;r7o$rIU$1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!"$=$N&gt;r7o$,@.$jN)$C$?$H$-$@$1$=$N%U%)%s%H$r;H$&amp;!"$H$$$&amp;;XDj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exist(file1),pk(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file1#$B$,B8:_$9$l$P#(Bfile2#$B$r#(Bpk type#$B$N%U%)%s%H$H$7$F;H$&amp;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K$J$k!#&gt;r7o$O!"#(Bcond(...) #$B$H$$$&amp;7A$N$b$N$r!V#(B,#$B!W$G6h@Z$C$FJB$Y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NItJ,$H$N4V$b!V#(B,#$B!W$G6h@Z$k!#$7$?$,$C$F!"Bh#(B5#$B%U%#!&lt;%k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1(...),...,condn(...),typ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H$J$j!"&gt;r7o#(B cond1(...),...,condn(...) #$B$,$9$Y$F@.$jN)$C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r%U%)%s%H$H$7$FMQ$$$k!#&gt;r7o$H$7$F=q$1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()</w:t>
        <w:tab/>
        <w:tab/>
        <w:t>#$B&gt;o$KIT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(file)</w:t>
        <w:tab/>
        <w:t>file#$B$,B8:_$9$l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(name)</w:t>
        <w:tab/>
        <w:t>#$B8=:_C5$7$F$$$k%U%)%s%H$NL&gt;A0$,#(Bname#$B$G;O$^$k$H$-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re(name)</w:t>
        <w:tab/>
        <w:t>pre(name)#$B$NH]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(command)</w:t>
        <w:tab/>
        <w:t>command#$B$N&lt;B9T$,@.8y#(B(status#$B$,#(B0)#$B$J$i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re(dm),!pre(dg),!pre(min),!pre(goth),!pre(tmin),!pre(tgot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(/usr/local/bin/MakePK %f %m %R %M $mode $gen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($gen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%U%)%s%H#(B %f #$B$,F|K\8l%U%)%s%H$G$J$/#(B(#$BL&gt;A0$GH=CG$7$F$$$k!"$D$^$j#(Bdm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goth,tmin,tgoth#$B$N$$$:$l$G$b;O$^$i$J$$#(B)#$B!"#(Bmagnification %m #$B$N%U%)%s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K#$B$K$h$j#(B$gen/%f.%mpk#$B$H$7$F@8@.$5$l$l$P!"$=$l$r#(Bpk#$B%U%)%s%H$H$7$F;H$&amp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%U%)%s%H$N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@a$G=R$Y$?$h$&amp;$K!"I,MW$J#(Bfont mag#$B$r;}$D%U%)%s%H%U%!%$%k$,$J$$$H$-$O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$KBeMQ%U%)%s%H%U%!%$%k$r;H$&amp;$3$H$,$G$-$k$,!"I,MW$J#(Bfont name#$B$r;}$D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=$N$b$N$,$J$$$3$H$b$"$k!#$=$&amp;$$$&amp;$H$-!"C1=c$K%U%)%s%H$N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rCV$-49$($l$P$h$$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l$O!"#(Bdmjsy10#$B$H$$$&amp;%U%)%s%H$NBe$o$j$K#(Bjmjsy10#$B$H$$$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;H$&amp;$H$$$&amp;0UL#$G!"#(B4#$BHVL\$N%U%#!&lt;%k%I$O#(B3#$BHVL\$N%U%)%s%H$N#(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$B$N;XDj$G$"$k!#$3$&amp;$9$k$H&lt;+J,$N9%$-$JBeMQ%U%)%s%H$r;XDj$G$-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I,MW$J%U%)%s%H$HBeMQ%U%)%s%H$OJ8;zI}#(B(tfm)#$B$,0[$J$k$N$G=PNO$,$: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ITET9g$O@8$8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$B%5%V%U%)%s%H$X$NJ,2r!"%5%V%U%)%s%H$N9g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#$BMQ$K!"#(B2byte#$BJ8;zMQ$N%U%)%s%H$r%5%V%U%)%s%H$KJ,2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dm,n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c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-!"$?$H$($P#(Bdm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jsy10, dmjroma10, dmjhira10, ..., dmjka10, ..., dmjkz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,3d$5$l!"$?$H$($P#(Bcn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C21C10, cnC23C10, cnC25C10, ..., cnC7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J,3d$5$l$k!#$3$l$O!"#(B2byte#$B$NJ8;z$N#(B1byte#$B$a$K=&gt;$C$F#(B2#$B$D$E$D$^$H$a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#$B$H$$$&amp;%5%V%U%)%s%H&lt;1JL;R$rIU$1$k!"$H$$$&amp;J,3d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gual TeX#$B$r;H$o$J$$&gt;l9g$O!"FC$KI,MW$N$J$$5!G=$G$9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