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7917034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4447421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4911323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8156091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7720574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500647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