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569395262"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476706279"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