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39198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39481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604925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26895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68594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293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66794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84706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502293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54089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50286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07943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64707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84075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98017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81587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94817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736191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927805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83804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14557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87855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31498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34300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0927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